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ed on a document prepared by Bob Falk of Falk Dat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BS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s many programs described by one or more of 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confusion about and between these ter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specific meanings and implications. Onc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will have a much easier time navigating th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to you, and understanding what you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or aren't, with each typ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d lega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work,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way they choose, and the author has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cannot demand payment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use it.  But use care--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s being "public domain" when, in fact, they ar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copyrighted software.  To be sure a program is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for an explicit statement from the auth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e where the author has asserted his or her leg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provides for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stribution and payment.  Usually, these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 the program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and legal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.  The fact that a progra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not mean it is in the public domain--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mong friends.  It is commercial softwar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nd evaluate before paying for i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he ultimate in money back guarant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some period of time to try it out and se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ike it.  If you don't like it or find tha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you return it (undamaged) and at some point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months--you get your money back.  Some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let you try their product!  In order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 diskette envelope must have an unbroken seal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ing" agreements, you only qualify for your money 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tried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, without spending a penny.  You ar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your own system(s), in your own special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les people looking over your shoulder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you throw it away and forget all about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, phone calls, or correspondence to waste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do continue using it, then--and only then--do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duced by accomplished programmers, just like ret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ood and bad shareware, just as there is good and ba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primary difference between shareware an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hat with shareware you know if it's good or b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, you benefit because you get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it meets your needs before you pay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nefit because they are able to get their produc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thout the hundreds of thousands of dollars in expen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launch a traditional retail software produc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on the market today which would nev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out the shareware marketing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pend on your willingness to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you use.  It's the registration fees you p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 to support and continue to develop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 and by passing them 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have also heard lots of conflicting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.  When it comes to the virus problem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among users and even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statistics to support their marketing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 promulgated by these unscrupulous individual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raight facts. While the misinformation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an the actual facts, the media is not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any favors by spreading inaccurat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, many newspapers, magazines, and news network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which "virus experts" are reliable and which "experts"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s in their own bes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yth is that BBSs (Bulletin Board Systems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 major source of virus infections. Som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fraid of shareware and BBS activity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and shareware software.  Company XYZ relea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retail software product.  At the same time company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ens of thousands of copies to its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it also ships 30,000 updates to loyal users. 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 users will receive the update within a few day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big problem if the update happened to b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virus infections, doesn't it?"  Think about it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to lose if viruses were spread by BBS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  The BBS operators, shareware disk vend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of course.  Because of this, repu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disk vendors and shareware authors ar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hey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(even thousands) of BBS operators and disk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ing the programs they receive and distribut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epends on it.  This means that any given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rough hundreds (even thousands) of checkpoi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refully examined.  If a problem is found, wor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fast. News travels "on the wires" even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ial small town gossip.  Programs have disappear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as a 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reware program has been around for a few months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irii and trojan horses many more times tha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uld hope to be checked.  Retail distributors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they sell.  Even if the publisher checks their ma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(few do), this is still far less than the scrutin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re sub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that we should all start buying shar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?  Not at all (although few shareware auth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 Let's face it, more data has been lost to powe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lled cups of coffee than all virii, trojan horses, and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!  An even bigger threat is plain old human error,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key press, turning off the power while files are op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ccurate information and common sense (regular backu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defenses against lo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the answer.  Shareware and BBSs are, quit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ajor source of virus inf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n important market for software. 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glad you di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uthors had no efficient way to learn from each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 to improve the overall image of sharewar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stem in place to ensure that users were treated fai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.  There was no way for users to find an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 had moved.  In short, the shareware commun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 and each author did things the way he or she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It was clear that if shareware was ever to become a v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marketing alternative, there had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.  There had to be some guidelines to best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In forming this industr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reware authors had several primary goals in 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inform users about shareware programs and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method of distributing and market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s for ASP members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encourage broader distribution of shareware throug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and disk dealers who agree to identify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ture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provide a forum through which ASP members may commun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ideas, and learn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This code of ethics included several requirements tha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very popular among users (customers)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member's program (evaluation version) could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in a program before paying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bers must respond to every registration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send a receipt for th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bers must provide technical support for their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east 90 days from the date 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was put in place to help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and professionally.  If a user was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ber author then the user could contact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plaint.  The Ombudsman would then try to help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ute.  For more complete details regarding the Ombud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"ASP Ombudsman Statement" in the OMBDSMA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ddress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ove.  Forwarding orders expire.  What can you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ot a copy of a shareware program written by an ASP Member.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fee and the post office returned my lett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undeliverable.  Now what do I do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has moved then chances are very goo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.  This is another situation tha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to resolve.  ASP Members are required to keep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ddress changes. If you need to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a member, simply write to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Director at (616) 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