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BS SYSOPs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OP110.ext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xt is appropriate to the form of compression used; e.g.,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c-scope - C program anay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programming, aid, C, program analysi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C program static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scope completely analyzes the interrelationships between functions in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matter how complex it is--even when many source fil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c-scope against a set of C source files it produce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report that shows which file each function is defined i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line number in the file; a File Contents report that 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fined in each file; a Function Reference report that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hat each function in the program calls; and a  Stati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eport that gives a visual representation of th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US$24.00 or Cdn$28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egistered version of c-scope generates an additional report--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oftware complexity metrics.  For each function it show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statements, whiles, fors, switches and ifs.  This tells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e program are the mos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ss.  JAYAR systems specializes in scientific/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programming aids, and has been in busines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