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-sco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iles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-sc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fit groups such as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c-scope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for complete details.  Our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e listed in 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-scope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c-scope package and may begin to do so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o receive such authorization, write to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in DESCRIBE.DOC along with a copy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order form.  Include $7.00 to cover the cos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and sending you the latest copy of c-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ors and dealers should advise JAYAR Systems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 c-scope so that we may place you on our upd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released in April,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--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scop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Disk vendors may charge a reasonable distribu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, CD-ROMs, Disk-of-the-Month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cope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or as part of a disk-of-the-month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thl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s (non-ASP Vendor Members) must obtai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before such distribution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exceptions the c-scope package CAN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inclusive package,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JAYAR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disk.  Specifically,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, 253 College Street, Ste 263, Toronto, Ontario,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-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