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c-scope and continue to us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4.00 (Cdn$28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c-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scop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scope generates an additional report--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ftware complexity metrics. For each function you se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statements, whiles, fors, switches and ifs. This tell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n the program are the most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c-scop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-scop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at the address given in DESCRIBE.DOC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automatically granted to distributors and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Association of Shareware Professionals (ASP)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c-scop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c-sco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c-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  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c-scope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28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