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c-scop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fix serious bugs. If you have any questions about o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ing this product, give us a call at the number on the front cov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. Or, if 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scope Copyright (C) 1991-93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What c-scope does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Using c-scope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stalling c-scope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Running c-scope 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gnoring functions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unction declarations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Notes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n-standard function types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rocessor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pointers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Error messages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License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Trial Use License: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Limited Distribution License: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Definition of Shareware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How to Register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an analysis tool for C programs. It shows you what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a program and which functions they reference.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ovided in several easy-to-use formats. In addition,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-scope computes and reports a number of software complex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ric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analyzed may be contained in one file, or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many files, as is typical with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with c-scope to get detailed information on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-function references, or just on those tha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is provided by c-scope is ideal for understand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ing the structure and operation of a large C program, whether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you wrote or one that you inher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-scope is simple and is described in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. Section 2 describes c-scope's capabilities by working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example. Section 8 shows you how to use c-scope. And Section 3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few notes on using 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hat c-scope do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What c-scope do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explain what c-scope does is to work through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llustration purposes we will use the following simple examp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PN desk calculator program, borrowed from K &amp; R) and analyz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. The program consists of five functions, in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CALC.C in Figure 1 contains the main program, main()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C in Figure 2 contains the functions push(), pop() and clear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ETOP.C in Figure 3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-scope analyzes a program it produces four report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unction Location report. For each function defined in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has source code), c-scope lists the function (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lphabetically), the name of the file the function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and the line number in the file where the function is defined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File                  Line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STACK.C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op                 GETOP.C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                DCALC.C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              STACK.C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              STACK.C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Contents report. This is similar to the Function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but for each file the functions defined in it are listed.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re printed in the order determined by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.DAT (discussed later in Section 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OP.C               getop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ALC.C               mai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CK.C               pus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hat c-scope doe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unction References report. For each function defined i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hose source code is available), an alphabetical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called by that function are listed. c-scope recogniz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 if it occurs in the body of the function or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tatement. Functions which do not referenc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listed as referencing function void (e.g.,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 in ou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            Reference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op                 getc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getc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                 ato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geto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ush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sh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 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          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Static Calling Tree. Starting with the main() function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t calls, and all the functions called by those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re listed in a tre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CALLING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to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ge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getc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ungetc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u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vel number is printed beside each function name to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hat c-scope doe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ation. main() is at level 0, all the functions ca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() are at level 1, and so on. The functions referenced by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unction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ferences to a function are ignored--main() in ou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push() and pop() several times, but they only appear in the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If a function appears more than once in the tree,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y more than one function, the function is only expan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, to reduce the amount of output. Including the -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c-scope to expand all referenc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[E] following a function name means the function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ly--its source code was not available. The letter [R]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for functions that are call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n() function is not defined, a static calling tre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c-scope also produces a Function Complex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For each function in your program c-scope lists the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ource lines in it, the number of statements in 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hile, for, switch and if statements. See Appendix 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registering your version of 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hat c-scope do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[MAXOP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op2, atof(char *), pop(void), push(doub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op(char *s, int l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type = getop(s, MAXOP)) != E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case NUMBER: push(atof(s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+':    push(pop() +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*':    push(pop() *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-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(pop() - op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/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op2 != 0.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(pop() / op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zero divisor popped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=':    printf("\t%f\n",push(pop()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c':    clear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OOBIG: printf("%.20s ... is too long\n",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printf("unknown command %c\n", typ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: File DCALC.C which contains function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hat c-scope do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MAXVA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p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val[MAXVAL], push(double f), pop(voi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push(double 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p &lt; MAX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al[sp++] = 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intf("error: stack full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pop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p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val[--sp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intf("error: stack empty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lear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2: File STACK.C which contains the functions push(), pop(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hat c-scope do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etop(char *s, int li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c = getc(stdin)) == ' ' || c == '\t'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= '\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!= '.' &amp;&amp; (c &lt; '0' || c &gt; '9'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[0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 == '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if (i &lt; 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++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ungetc(c,std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while (c != '\n' &amp;&amp; c != 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etc(std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[lim-1] = '\0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TOOBI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3: File GETOP.C which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c-scop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 Using c-sc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Installing c-sc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c-scop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program CS.EXE and a file called READ.ME that you sh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last minute updates that did not make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your hard disk--a good location would be the directory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your utilities. It should be a directory that is pointed to b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environment variable so that c-scope will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use c-scope from a floppy diskette too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small and doesn't require a lot of disk space so it is conveni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don't execute the program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Copy it to another disk and put the distribution diskette aw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Running c-sc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may be used to analyze a single sourc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rogram.c is the name of the source file. More typically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analyze a program spread across numerous files. In this c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looks in the current directory for a file called SOURCE.DAT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t expects to find the names of the files compri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--one per line. Full filenames are required, and path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or source files not in the current directory. For instanc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program in Section , SOURCE.DAT contained the followin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P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ALC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c-scop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ource files are processed, c-scope writes their names to stder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nalysis is written to stdout which usually appears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rather have the reports in a file, use I/O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gt; PROGRA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uts the output in a file called PROGRAM.RPT which can be prin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-E option will force c-scope to exp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to a func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 Ignoring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you will find with c-scope that many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in a program belong to the C library. You may not b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functions, and may feel their inclusion clutters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sly. If so you may create a file called IGNORE.DAT, which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if it 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expects to find the names of functions, one per line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.DAT. c-scope will ignore these functions when it generat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idn't want the references to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, fprintf, strcpy and strcmp to appear in the reports, IGNOR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include names of functions which are define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-not just C library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 Function decla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-scope encounters a function name internal to anoth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termines if the reference is a declaration or a call by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C's reserved storage class or type identifiers. Howe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d a function that returns a DEFINEd or typedef'd result,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ognize it as a declaration and will treat it as a cal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c-scop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his problem, you can make sure all internal function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extern clas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you can create a file called TYPES.DAT. This file will be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f present, and will be assumed to consist of type identifi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ill add to its list of C keywords. In the above illust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DAT would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blem does not occur for function declarations external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te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examines each source file in SOURCE.DAT looking for function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encounters one, it determines if the function name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a call, or an external or internal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uses a knowledge of C program syntax to identif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context. It is not a compiler though, and some situation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problems. These are discuss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Non-standard function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iscussed in Section . c-scope doesn't recognize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claration as such if it returns a type which is not one of 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types (int, float, double, char, etc. or pointers to the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                                  </w:t>
        <w:t xml:space="preserve">  and an implicitly defined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edy this by declaring the function to be of the ex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lass (which is proper form but often left assumed for functio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including the new type in TYP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external function declarations are recognized as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2 Preproces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c-scope ignores preprocessor lines.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process include files (however, good style dictates tha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hould not contain executable cod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not expanded, so that functions which are referen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re not noticed by c-scope. Also, macros which take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gnized as such, but are interpreted as 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pilation directiv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3 Function po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cope does not deal properly with pointers to functions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(*fncn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te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a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n =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this is %s\n",(*fncn)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a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ame,"function 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does not recognize (*fncn)() as a function call. Such call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written as fncn() which is permissible under the ANSI standard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calls to functions and to functions specified by poin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this change though, c-scope will only recognize that fnc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called, and not that a() was in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 messag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error messages that c-scope may produ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s suggestions on how to remedy the problems they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  </w:t>
        <w:t xml:space="preserve">        Invalid option -o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option was specified that is not one of -e or 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_  </w:t>
        <w:t xml:space="preserve">        Unable to ope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urce file was specified on the command line or in the file SOURC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not be opened--check for spelling mistak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-no main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main function in any of the source files; a static calling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- insufficient memory to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as unable to allocate any more memory for its internal tab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, functions and function references your source files cont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memory will be required. It is unlikely this error will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, but if it does, try to free up some memory in your system an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__       _  _____  </w:t>
        <w:t xml:space="preserve">        Error--token too long (limit = nnn) line n: t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ken was found in the source file that exceeds the internal limit.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due to a too-long literal character string--may result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tch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___ </w:t>
        <w:t xml:space="preserve">        Error - too many function referenc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s in SOURCE.DAT collectively call too man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   Error - too many source function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s in SOURCE.DAT collectively contain too man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source.dat and no argument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supply the name of a source file on the command line 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SOURCE.DAT containing source file names in the current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___ </w:t>
        <w:t xml:space="preserve">        Too many source fil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source files were specified in SOURCE.DAT.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 </w:t>
        <w:t xml:space="preserve">        Too many types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too many user types in TYPES.DAT.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 messag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   Too many functions in ignore list (limit = 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ed too many function names to ignore in IGNORE.DAT.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icens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, Version 1.11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rial Use License: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 Trial Use Licen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NOT a public domain program. It is Copyright (C) 1991-93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rosecuted to the best of our ability. The condi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registering your copy of c-scope see Appendix 4.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mited Distribution License: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 Limited Distribution Licen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-scop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scop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--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c-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c-scop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mited Distribution License: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ition of Sharewar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 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 to Regist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 How to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c-scope and continue to use c-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$24.00 (Cdn$28.0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latest version of c-sco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c-scop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c-scope generates an additional report--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ftware complexity metrics. For each function you se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statements, whiles, fors, switches and ifs. This tells yo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 the program are the 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-scop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cope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-scop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 to Register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-scope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c-sco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he following form to register your copy of c-sc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 US$24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scope                |     or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Cdn$28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