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/* license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Agreement for CRD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 Relational Database Engine  and  accompanying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 are  protected  by United  States 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   Any  violation of  copyright law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 of  this  agreement  will  be  prosecuted to 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LIMITED version of CRDE 2.0 is SHAREWARE.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are  encouraged to distribute  this  software  to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others.   However, you may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files must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 modications of  any kind  may  be  made to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ies may be distributed in archived form or un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fees  of any kind may be  charged  for the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 versions  of CRDE 2.0 and all files contain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 versions  are  NOT SHAREWARE  and  may not  be cop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ed  by  any means  except  for sole  purpose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 to protect you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are  automatically  licensed  as  a  LIMITED   user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 license  agreement for CRDE 2.0  LIMI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 of  CRDE  2.0  (SINGLE, MULTI, and  SOURCE),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d before a license is granted.  Each license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at version of CRD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 licensed user,  you  may  distribute,  without runti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licenses,  your  own  compiled  and linked  (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created with The C Relational Database Engin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istribute the  source code or  object  files of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 based upon  The  C  Relational  Database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without further  licenses.   However, others wh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ource  code or object files would  need to regist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py of The C Relational Database Engine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ource code or write programs that use your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 does not assume any liability  for  the  use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al Database Engine.   In  no  event  will 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ble  to  you   for   any  damages,   whether 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arising out of the use, 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  even  if  the  author   has  been 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using this software, you agree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agree, you should immediately delete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n your possession.   Illegal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 grounds  for  prosecution  in  accordance to  all 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nd of licens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