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YPRJ V1.2 is a utility that will make a copy of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ject file. All files, including their dependenc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specified source drive and directorty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ly used to insure that a complete copy of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a project are backed up. An example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uld be, if you wanted to move a project to anoth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provid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nsiders the Options Library Path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problem with only par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libraries in the project file are copied. Librari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by the compiler are not copied. Libraries that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ction are not copied, Graphic,Turbo Vis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to the directory where the project exists,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CPY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YPRJ will maintain the directory tree structure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utput path, creating directoreis where nessa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PRJ -odrive:\path [-pPrjFile] [-d] [-edrive:\path\file[;drive\path\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Specifies the output path. This option is requ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Specifies the project file. This option is not requiri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one project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Do not copy dependencies (includ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 Copy dependencies (include files)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Exclude file list. Files listed here will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process. Wildcard filenames may be used.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eperated with a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Include file list. Files listed here will be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process. -i is only used to overrid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files. Wildcard filenames may be used.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eperated with a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ng -i or -e files you must specify the 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eC:\BC\INCLUDE\*.*;C:\BC\TVISION\*.* not -eC:\BC\IN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utility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ce E. Stemp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2 Countr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kess Rocks, PA 15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worry! I am not holding my breath. :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