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BGEN -- C++ objec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Software,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, CA 92815-0096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day's D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BGEN -- C++ objec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latest release and documentation files. $25.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for pricing for multi-computer sit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:                      High / Low         High / 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&amp; handling for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add $5.00 per package for overseas or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___x $5.00/3.5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or Money Order drawn on a U.S.A. bank in the U.S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