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dium - C++ Container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-1994, Glenn M. Poorma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endium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dium is a library of container classes for C++ develop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a full set of both object based (smalltalk-like)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late based containers.  Compendium works with DOS,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programs using Borland C++.  There is also a unix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compiled and tested using cfront on Sun, HP, and SGI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s well as the xlC compiler on IBM.  Future ports to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as requests and resources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ased library is a full set of containers wher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must derive (directly or indirectly) from a common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mObject".  These containers take, as input, point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s are not copied, only the pointer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ust be dynamically allocated using the "new" oper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based containers derive from the class "CmContain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rtain core behavior.  For example, and object can be ad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using the function "add" and removed using the function "re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unctions in "CmContainer" shared by all contai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  operator[] (int idx) const;    // Return object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   size       () const;           // Return contain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add        (CmObject*);        // Add object to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remove     (CmObject*);        // Remove first eq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  lookup     (CmObject*) const;  // Return pointer to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contains   (CmObject*) const;  // See if equal objec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   occurrences(CmObject*) const;  // Return number of eq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   removeAll  ();                 // Remove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isEmpty    () const;           // See if contain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terator* newIterator() const;           // Create and return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of container also defines an iterator class.  An itera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d to cycle through the contents of a container.  All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rive from the class "CmIterator" and shar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o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done    () const;  // See if iterator reached contain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next    ();        // Return object and advance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previous();        // Return object and backup to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current () const;  // Return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 first   ();        // Move iterator to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 last    ();        // Move iterator to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at the container contains pointers to objec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what happens when a container is deleted.  The contain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sObjects" allows you to set whether or not a container owns it'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hat owns it's objects will delete them when the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or when objects are removed.  Also a container that ow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copy the objects when the container is copied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hat does not own it's objects will never dele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ainer is copied, only the pointers will be copie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ainers pointing to the same objects.  Use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any object to be inserted into a contai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"CmObject".  The class "CmObject" has pure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defined for every clas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    isA     () const;             // Return the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isA     (const char*) const;  // See if input matches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isTypeOf(const char*) const;  // See if input is parent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newCopy () const;             // Create a copy and retur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defined in the derived class simply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macro call.  The macro is "CMOBJECT_DEFINE(class, parent)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class name and parent is the parent class name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Object" also contains several virtual functions which can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o control container behavio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Equal(CmObject*) const;  // See if input object is equal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compare(CmObject*) const;  // Compare input objec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0-equal, -1-this&lt;input, 1-this&gt;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hash(unsigned) const;  // Perform hash with input 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ndium library also provides a full set of template 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ers were designed, using the C++ template mechanism,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ta including the standard C types.  The only catch i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o be added to a container template must have all of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defined (&lt;, &lt;=, &gt;, &gt;=, ==, !=).  The template containers 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references as input and the items are copied into the contai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user defined types must have copy con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defined.  As with the object based containers, all templ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derive from a common base class called "CmTContainer&lt;T&gt;" wher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data type.  The virtual functions in "CmTContainer&lt;T&gt;"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mplate contai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&amp; operator[] (int idx) const;   // Return item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ize       () const;          // Return contain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add        (const T&amp;);        // Add item to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remove     (const T&amp;);        // Remove first equ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&amp; lookup     (const T&amp;) const;  // Return first equ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contains   (const T&amp;) const;  // See if equal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occurrences(const T&amp;) const;  // Return number of eq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removeAll  ();                // Remove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isEmpty    () const;          // See if contain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Iterator&lt;T&gt;* newIterator() const;   // Create and return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of container template also defines an iterator templa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an object used to cycle through the contents of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rator templates derive from the class "CmTIterator&lt;T&gt;"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ehavior.  The iterato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done    () const;    // See if iterator reached contain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&amp; next    ();          // Return item and advance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&amp; previous();          // Return item and backup to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&amp; current () const;    // Return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restart ();          // Restart iteration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toEnd   ();          // Move iterator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CLASSES.LST" for the complete Compendium class lis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egistering Compendium gets you a complet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reference manual.  For registration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.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small bug fixes discovered in-house and b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erformance in object I/O from the re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iterator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, min, and ab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p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upport for Sun (Solaris), HP (HP-UX), SGI (IRIX), and IBM (A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etter install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"firstThat" functions in "CmContainer" and "CmReserve"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erator functions "restart" and "toEnd" are now "first" and "l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arguments of several template functions in both "CmTConta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CmTIterator" were changed from "T" to "const T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"isOld" and "isNew" functions from "CmReserve"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"exists"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