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ST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Cod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 David B.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ST is released as Shareware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, you are expected to register the program.  For a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bucks, how can you go wrong?  For those who ar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are granted license to use it freely for a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, for any length of time, can freely cop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VIDED IT IS UNMODIFIED AND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 CLIST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, and any violation of these terms is subject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ST is guaranteed to work as spelled out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guaranteed to be suitable to your particula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any purposes other than the listing of text based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bugs or defects is limited to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program -- which is to say, I'll send you a fix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, or refund your money, if you have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n't registered, you get equal value in return, no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responsible for misuse (like trying to lis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 it SHOULD abort gracefully)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thing goes wrong.  It's hard to screw up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ut if you do and it trashes something else, be warn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LIS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ST will print, in condensed type (on Epson, IBM, and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), a listing of source codes with line numbers and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.  It is meant to be a tool for programmers who like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work on a hard copy, or at least have som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  It is specifically designed for C source, since C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line numbers, and compiler and linker errors are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ith a line number reference.  With a CLIST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on hand, it's easier to find these referen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yntax for the CLIS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ST file1.ext [file2.ext . . . 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valid input file must be specified, everything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.  The order of parameters is not importa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is the case.  CLIST defaults to a printer output (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PRN), with Epson printer codes; a page length of 62 lines;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 of 144 characters (condensed).  The following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--   Sends output to the screen (STDOUT). 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--   Sends output to a file.  This swit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followed by a valid filenam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/fname.out' .  There should be no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/f' and the filename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it will be overwritten.  Printer c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nt to the output file (unless '/n'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--   Use IBM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--   Use HP LaserJ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 --   Use Epson printer codes.  This is the defaul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witch is provided in case someone has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CLIST to another prin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s to use the default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--   Use no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xxx --  Set line length to 'xxx', characters.  '/l200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line length to 200 characters per line.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length is 60 chars, and maximum is 25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outside these limits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xxx --  Set page length to 'xxx', lines.  '/l200'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 to 200 lines per page. Minimu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is 10 lines, and maximum is 999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side these limits will be set to th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.  Note that a formfeed character is s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each page.  If you set '/p' to 6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hysical page is 66 lines long, you'll win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lank page between each outpu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ly, if you set it to 80 and your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is 66 lines long, you'll have half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after every full one.  Rule of thumb: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parameter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size of your page, unless you delibe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it longer than the file itself (or to 999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ress pagination. '/p999' is a special ca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page break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xx  --  Set tab size to 'xx' spaces.  All tab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ranslated to this number of spaces.  '/t4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ake your tabs four spaces long.  '/t0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resses tab translation.  Maximum valu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witches can be used on the command line, and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he input files for that pass.  Invalid switch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If more than one printer switch is used ( /i, /h, /e 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ne on the command line is used.  If multiples o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switches are used ( /l, /p, /t ), more than o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teration is used. If the '/s' switch exists anywhe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ll other output switches ( /f, /e, /h, /i ) are igno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ge breaks are turned off.  Command line switches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environment switches.  Please note, the '/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quired.  If you type '-s', CLIST will look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's'.  Command line switches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comma, or hyphen, i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LIST /i-/s,/l /foutfile foobar.c'   --  will wor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LIST /i/s/l/foutfile foobar.c'     --  will no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tter example, only the '/i'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put files, any TEXT file can be used. 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EXE, COM, OBJ, or BIN are rejected summarily.  C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the first five lines of a program for control characters;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termined the file is binary, it is rejected and C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 on to the next file.  If a line somewhere pas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lines contains control characters, the file is abor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re supported.  Invalid file names are ignor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non-existent files.  For the output file ('/f' swit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id filename can be used.  The program will abor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ilename (like *.*).  ANY EXISTING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like the defaults, you can set your own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i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t CLIST="/i /l150" '   -- typed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in the environment take the same syntax a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, but it must be noted that the SET command will trun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t the first unquoted space, so the quotes are necessar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another delimiter, such as ' set CLIST=/i,/l150 '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CLIST only supports the following swi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, /l, /t, /i, /h, /n.  If you have an IBM printer, you woul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CLIST=/i, rather than type it in every time. 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pported printer, or the standard codes just don't do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make it CLIST="/n /lxxx /pxxx" (with the appropriat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/l and /p for your printer), and set up the printer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switches.  If a conflicting switch is set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 command line swi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maximum line size (in the input file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haracters.  If CLIST finds a line longer, it will be wr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line on the output, but with the next li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goof up subsequent numbers.  I had to make the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, and felt this number to be amply high.  If you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ith lines longer than that, you should consid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tic coding practices.  Also, DOS limits command lines to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so use wildcards on input files when you have a b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m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CLIST, please send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B. Hawthor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Crest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awan, NJ  07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my heartfelt gratitude,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to use CLIST for as long as they desire.  If you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5 1/4" only, please), I will also customize a cop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printer strings, assuming, of course, you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  Free upgrades, should they be available,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n be reported to the above address, or I can be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-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Hours Rockers BBS   (9600 baud, 8N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reville, N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08) 727-6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-- 71340,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