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Lib "Qui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quiz.doc for a list of questions.  These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ample solutions appear to compile an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with BC++ 2.0 and the distribu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Lib library file tclasss.lib in small model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-v -ms ex0.cpp tclass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proper include and library paths ar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solutions" are my own and questions on the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should be addressed to me and not to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cited in the file qui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. Blaine  8-June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70007,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