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SCRN 1.0 - C Functions that allow Clipper programmer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creen images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Gary Men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 # Box 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ME  0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CRN is a small collection of functions, written in C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 Version 5.1, that allow Clippe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screen images in compressed format, grea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required for windowing.  Typical compressed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ve as much as 80% of the amount of memory that the origin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unctions are included that will compress and exp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reated with Clipper's SAVESCREEN() function; will direct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saving an area of the screen in compressed format,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screen image by writing it directly to video mem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formation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CRN is copyrighted, and all rights are reserved.  It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It may be tested, copied, uploaded to public acces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distributed in any manner where the recipient pays fo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st of the distribution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CRN may not be bundled with any other programs, libraries,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CRN functions may not be used in any application, for other th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y unregistered users.  They may not be included in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its final form,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f any kind is made in regard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LIPSCRN may be registered by sending ten dollars to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may include the CLIPSCRN functions in any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for personal or corporate use, or that are dist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EXE applications.  They are also entitled to make use of any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SCRN functions that are publicly available as share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months of their origin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gistration does not provide the right to include CLIP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part of any library of functions.  Registra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nclude CLIPSCRN functions only in applications distributed a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.00 to: Gary M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FD 3 Box 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nswick, Maine  0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an additional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with CLIPSCR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CRN.LIB - The library file containing the CLIPSC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CRN.MAP - Map of the library file.  Each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parately compiled.  THe map fil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overhead requried to access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CRN.DOC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SAVESCREEN() and RESTSCREEN() functions provi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asis for windowing within Clipper applica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lipper's greatest weaknesses is the larg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even quite small applications.  With larg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st of saving screen images can be burdensome.  CLIPSC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igned to greatly reduce the memory used to 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are available for compressing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PACK() - compresses a screen image created by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SCREE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ACK() - directly accesses video memory, saving 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ion of the screen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expands a compressed screen image back to 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EXPN() - Expands a compressed screen image to normal form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it could, or example, to restor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Clipper's RESTSCREE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unction expands a compressed screen image by writ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PACK() - Writes a compressed screen image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function - _vmode - is used to check the video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directly callable from within a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RESTPACK(&lt;expN1&gt;,&lt;expN2&gt;,&lt;expN3&gt;,&lt;expN4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ge:  To write a compressed screen image directly to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ing the memory overhead of first expanding it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nd then using RESTSCREEN() to write i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1&gt; - Top row of screen image to be writt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2&gt; -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3&gt;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4&gt; -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C&gt;  - Compressed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1 = SAVEPACK(5,10,12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 other materia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PACK(5,10,12,60,scrn1)  &amp;&amp; resto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SAVEPACK([&lt;expN1&gt;,&lt;expN2&gt;,&lt;expN3&gt;,&lt;expN4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o save a portion of the screen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: Four optional parameters specif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rtion of the scree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1&gt; -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2&gt; -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3&gt;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N4&gt; -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numeric parameters are not passed then the coordinat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,0,24,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eric parameters are passed that are "out of bounds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: the compressed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1 = SAVEPACK(5,10,12,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2 = SAVEPACK()     &amp;&amp; Save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EX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CRNEXPN(&lt;expC&gt;[,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expanded a screen image from CLIPSCRN's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ntional character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C&gt; is the compressed screen image, created by either SCRN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SAVEP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N&gt; is an optional parameter that specifies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mage in character format.  This defaults to 40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numeric parameter is not passed.  Note that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the function will be the proper length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parameter exists only to provid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temporary memory allo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  A screen image in Clipper's conven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2 = SCRNEXPN(scrn1)  &amp;&amp; scrn1 was created by SAVE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 original screen area was 5,10,12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t represents 8 rows by 51 columns * 2 (1 character, 1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an original length of 8 * 51 * 2 =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3 = SCRNEXPN(scrn1,816)  &amp;&amp; minimiz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SCRNPACK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compress a screen image stored as a Clip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 such as is created by Clipper's SAVESCREE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: &lt;expC&gt; - a screen image store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 the screen image stored in CLIPSCRN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CRNPACK may be used to reduce the storag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ving screen images.  It may be used whenever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in memory - possibly through use of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ing system - or when hardware incompatibilities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AVEP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1 = SAVESCREEN(5,10,12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2 = SCRNPACK(scr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3 = SCRNPACK(SAVESCREEN(5,10,12,6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contains some figures on the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ests were performed on an 8 Mghz AT compatibl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peated 1000 times, after which the loop overh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and the remaining figure divided by 1000.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CLIPSCRN functions will vary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creen area being contracted or expand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were tested after the following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R/W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,20 SAY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GR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,40 SAY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TO W+/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,60 SAY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below are for function calls with dimensions of 3,10,19,6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provide a guide to the functions' relat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ings are giv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1000 Repititions        Single Repi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            5.60                  .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CREEN            6.48                  .0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ACK             40.69                  .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PACK             37.78                  .0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EXPN             22.35                  .0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PACK             26.14                  .02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described above, the length of the screen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via SAVESCREEN() was 1,904 bytes whil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creen image was 47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SCRN functions require roughly from three to six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Clipper functions, due to the extensive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; however the slowest in the example above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one-hundredths of a second.  In any case the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fic purpose - freeing memory space from the deman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 by windowing - and are not intended as general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/RES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