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veral files have been added to allow backward ca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exList II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cpp2cl.h</w:t>
        <w:tab/>
        <w:tab/>
        <w:t>FlexList II C+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cpp2c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c2cl.h</w:t>
        <w:tab/>
        <w:tab/>
        <w:t>FlexList II ANSI 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c2c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lcpp2cl.h instead of flexlist.hpp and flc2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lexlist.h.  Link with flcpp2cl.obj and flc2c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lexlist.obj respectively.  The use of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probably not worth the effort - it's bett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.obj and cl.obj then to use the emulator.  Basic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rove that CL could emul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