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CLP (Yet Another Command Line Par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eeware, uploaded by the author. It is provided as i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eely. Any comments, suggestions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ger 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100014,2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W.Small, Power Software for the origina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1.1 which contains a minor bug fix and adds get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ast, getNext and getPrev to the Name, Option and Error lis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low you more flexibility in the way in which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 is a total overkill for command line processing but it wa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. There are now more functions than can be easily us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But there is the flexibility for you to pick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ch you prefer and discard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.H</w:t>
        <w:tab/>
        <w:tab/>
        <w:tab/>
        <w:t>-</w:t>
        <w:tab/>
        <w:t>The class definitio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.CPP</w:t>
        <w:tab/>
        <w:tab/>
        <w:t>-</w:t>
        <w:tab/>
        <w:t>The source file for 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TEST.CPP</w:t>
        <w:tab/>
        <w:t>-</w:t>
        <w:tab/>
        <w:t>The test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.DOC</w:t>
        <w:tab/>
        <w:tab/>
        <w:t xml:space="preserve">-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parser class was designed as an exercise i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container Array class. You will need access to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lass libraries in order to build the test progra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de in your own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face to the CmdLn class is designed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ommand line names and/or op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dentified by a - or / character, which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"switches" in CL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switches  = "/-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l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TEST -v -c /pA5 \dos\test1*.doc -e.XYZ  -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and options are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Ln 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ass constructor, taking a set of possible option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 Any option taking an additional argumen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dLn CL ("cCe:E:gGhHl:L:o:O:P:p:vVx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, g, h, v and x (upper and lower case) are sim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 l, o, and p take an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ptions not found in the parameter to the constructor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Error Options. Thus invalid command line options are not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me but it is possible to determine the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option characters which cau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only option errors, names can never be in error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containing the wildcard characters ? and *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CmdLn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ass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version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a string representing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numNames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number of valid name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getName 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i th name. An invalid value for i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getFirstNam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first name in the list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h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getLastName 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last name in the list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h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getNextName 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next name in the list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h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getPrevName 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previous name in the list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hin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numOptions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number of valid option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getOption (int i,char *&amp;opt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i th option and any additional argument. An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 returns CL_ENDOFLIST for the op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getFirstOption (char *&amp;opt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first option in the list or CL_ENDOFLIST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getLastOption  (char *&amp;opt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st option in the list or CL_ENDOFLIST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getNextOption  (char *&amp;opt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next option in the list or CL_ENDOFLIST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getPrevOption  (char *&amp;opt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previous option in the list or CL_ENDOFLIST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numErrors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number of invalid option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getError 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i th error option detected. An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 returns CL_ENDOFLIST for the op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getFirstError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first error in the list or CL_ENDOFLIST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getLastError 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st error in the list or CL_ENDOFLIST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getNextError 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next error in the list or CL_ENDOFLIST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getPrevError 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next error in the list or CL_ENDOFLIST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dd 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additional items to those pars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s the</w:t>
        <w:tab/>
        <w:t>same parsing of command line and user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rintContentsOn (Rostream 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the contents of the Name, Option and Err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earNames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 all nam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earOptions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 all o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earErrors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 all error o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earAll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 name, option and err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eset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 all entries and reparse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TES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s the command line to respond to the options c,e,g,h,l,o,p,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x. The constructor parses the command line for valid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s. Any wild card file nam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Ln CL ("cCe:E:gGhHl:L:o:O:P:p:vVxX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pe with the situation where the user does not input option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on the command line the add member function is provided.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 card file names are translated by the 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t &lt;&lt; "Enter additional test fields (Names or Options) -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n.getline (s,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.add 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ests of the o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.CPP contains a correction to the Borland Array class. After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from the Array the add member function simply carries on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array thus generating a sparse Array. This cause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hen printContentsOn or some other function is call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dens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s to any of the getNext... getPrev... functio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ing or end of a list does no harm, CL_ENDOF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ut the index to the array will still be incremented/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confusion if you call getNext...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then expect getPrev... to return something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call. It is best to start all sequences of getN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Prev... with a call to getFirst... or getL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_ENDOFLIST (-1) has been added as the "nothing found"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'?' this allows '?' to be used as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the question mark would be used to support a help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with the signed/unsigned charact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can cause the CL_ENDOFLIST test to fail. The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with signed characters. If you need unsigned char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CL_ENDOF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December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