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T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Kurt Dunc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 - You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ny number of workstations, or to install it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ervers, without recompense.  You may distribute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which is the sole medium of release of this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e separate files to any outside organiza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except in the form of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main the sole property of Kurt Du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oftware is entirely at the risk of the user.  Kurt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ept responsibility for any damages caused by, or incu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this software.  No warranties are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as-is, and is not subject to update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you may leave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-id 70262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just totally fails to operate, go ahead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inkling as to why it failed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C      The source code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need ANY developer kits to compil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compiled under MS C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OBJ    The object file for CHAT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C       Mor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riety of C functions which make it easi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IPX as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OBJ     The object file for IPX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H       The header file required for using IP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EXE    The executable code for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vehicle for conferencing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ich are connected to a Novell Network.  The only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is software was to gain some experience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.  The software was developed on a 386DX/33 system,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386SX platforms.  It has been verified with IPX V2.15 Rev.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4.  NETX is not necessary for the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I write directly to screen memor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800:0000.  This should work for most video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.  CHATTER.EXE has been tested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in a DOS non-windowed application environmen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[switches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entifier] is the unique code by which your message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eight characters.  If you do not specif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will be identified as "&lt;an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nn     nn indicates the number of rows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 might be used on a VG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TER -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HATTER does NOT change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  used to indicate the presence of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ffect the colors us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ER will STILL write to B800:0000 -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old-style monochrome text-only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hhh   hhhh is a hex value indicating the IPX socke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communication.  You will normally not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, which defaults to 5000 (hex)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provide separate channels for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nn     nn indicates the number of buffers that ar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sometimes received faster than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can handle, so several buffers are set u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hion the various bursts of traffic.  Such bur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noticeable when workstations respond to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is value defaults to 16, which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value.  You should, however, set it no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concurrent CHAT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ade up of two areas.  The top area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 except for the last line, is the message displa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is used for message input.  Two types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ssag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hat are read from the network will be prefixed by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with the sender.  In other words, if someone who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TER with an identifier of JOE-S sent a message, it would appear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-S   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displayed by CHATTER to the local displa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efix.  These message may include help text and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CHATTER, the cursor, which is a solid underline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the message input area.  Severa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ncluding the name and level of the softwa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 You may begin entering text.  When you hit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you keyed into the input area will be broadcast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icked up by all CHATTER users including yourself.  The inpu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and the cursor is returned to the first colum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your message appear at the bottom of the dis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your ident code.  That same message will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ll other CHAT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preceeded by a backslash (\), CHATT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your input as a CHATTER command, rather than as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IT  (or ESC key) - terminate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LP  (or F1  key) - displays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CE (or F2  key) - toggles trace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HO   (or F3  key) - sends a probe message, causing all CHA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nd respond messages to you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arently to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e mode is active, all network traffic to and from you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socket number, will be monitored.  A mess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rea for each packet.  This is an interesting, if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eature.  It was useful primarily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Joining Conferenc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dentified by xxxxxxxx just executed CHATTER, and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nd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Leaving Conferenc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issued the \EXIT command or pressed the ESC key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Responding to Prob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sult of a \PROBE command from you.  It is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identify all of the current conference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hatter, a probe is 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eavily indebted to Charles G. Rose, who authored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NetWare, without which this project would not have be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eter Norton, whose Programmer's Guide to the IBM PC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sk, although it is about to fall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V1.00 - the original program, which was only released to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V1.10 - This release, which is the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