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YSTICK.ZIP                                                Wed  01-08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Game Adapt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 Torg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     70313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ie   E.TORGERSON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X     etorg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ixed language C and Assembler library of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IBM PC game adapter at port 2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Ready, Event-ready design featuring int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hiding. (should be easy to change it to a C++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level module is mostly asm state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small model library module should allow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URBOC 2.0, TURBO C++, or Borland C++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r without an assembler.  If you need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replacement for my low level routines, look at JOY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orland C Forum in BPROGB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code/Structured English modules ar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id in adap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klo.c      low level generic game adapter 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kmd.c      joystick-specific middle lev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ilt on top of joystk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h      header file for joystklo.c, joystk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joystk_m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k_s.lib    an already compiled small mode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sisting of joystklo.c and joystk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low.c       a small demonstration of joystk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mid.c       a small demonstration of joystkm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klo.se     pseudocode/structur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kmd.se     pseudocode/structured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KLO.C provides generic low level game-adapter port fun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tect the presence of a ga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verify which axes ar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read current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read changed butt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read current resistive axi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allow change of active axes within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long as they have been fou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KMD.C provides middle level joystick-specific fun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detect and initialize a joystick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read changed joysti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provide a rough translation from the top-lef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ystick coordinate system to a balanced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tered cartesi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get/reset joystick center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get/reset joystick minimum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 get/reset joystick maximum co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get/set an ignore threshold (toleranc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ing changed joysti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 wanted was a decent usable libr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d a little more than just read the raw port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really use the adapter port that much, bu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ver my bases when it comes to my library. 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it fairly simple, but fairly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 level module is not joystick specific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use it with any other periferal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apter.  It's coded with assembly statemen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ops a little faster which should be more useful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 interrupt 1Ch. I didn't really try too hard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o you should be able to throw it into pure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ck a couple of cycles off of it fairly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try to make the middle level module flexib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joystick as a practical pointing device i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led or an event-driven architecture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ignore threshold system that I'v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ensate for the non-linear scaling of the joysti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want to take a look at my cartesian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've set it up for a center-oriented scale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't imagine why you might want a different ori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claim to be omniscient, so the translation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eperate function.  If your preference differs from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asily just plug in your ow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one limited testing on an old IBM XT 5160 model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1/08/82 BIOS as well as my PS/2 like 386 AT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nything, yet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library useful, donate to your favorite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just want to thank Gary Blaine for putting JOY.ARC ou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function for reading position is based on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odules are hereby 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 Torgerson : CIS 70313,456,  GEnie E.TORGERSO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onstructive correspondence 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201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       JOYSTICK               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       --------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  B  button 2             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  B  button 1             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  A  button 2             B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  A  button 1           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  B  y-axis               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  B  x-axis               C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  A  y-axis               B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A  x-axis              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 Low Level Functions 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Dete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Detect active game port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Detect ( voi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performs check by reading port 201h, trigg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-shot timers and immediately checking f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have changed.  It also sets up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bit mask of valid axes in original 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can be easily checked by AND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_A, JOYSTICK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X_AXIS, JAY_AXIS, JBX_AXIS, JBY_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Butt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the current butt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GetButton ( voi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is not just a straight read of port 20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tended to provide quick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status us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bit mask of current butto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can be easily checked by 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th the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1_BUTTON_DOWN, JA1_BUTTON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2_BUTTON_DOWN, JA2_BUTTO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B1_BUTTON_DOWN, JB1_BUTTON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B2_BUTTON_DOWN, JB2_BUTTON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_ANY_BUTTON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_A_BUTTON_DOWN, J_B_BUTTON_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_BUTTON_1_DOWN, J_BUTTON_2_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      STATE        JOYSTICK          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     -----        --------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down         B  button 2        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down         B  button 1        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down         A  button 2        B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down         A  button 1      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up          B  button 2        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up          B  button 1        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up          A  button 2        B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up          A  button 1        A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Changed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any change in button stat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 to either JstGetChanged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JstGet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GetChangedButton( voi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see JstGe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see JstGe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Position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the position of the give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GetPosition ( int axi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'axis' is a bit mask of a single activ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iginal port format and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one of the following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X_AXIS, JAY_AXIS, JBX_AXIS, JBY_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the position of the given axi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 system.  The values for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should be between 4 and 400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eed these limits, especi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justment sliders on most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Valid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a bit mask of the valid axes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tDetect() in original 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GetValidAxes ( voi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intended to be use before an attemp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active axis mask with JstSetActiveAx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bit mask of valid axes in original 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 can be easily checked by AND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_A, JOYSTICK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X_AXIS, JAY_AXIS, JBX_AXIS, JBY_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Active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a bit mask of the currently activ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error checking by JstGetPosition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por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GetActiveAxes ( voi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mask is used to screen out possib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ime axes that may be valid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use, thus saving precious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bit mask of currently active axes in origin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. Values can be easily checked by A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th the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YSTICK_A, JOYSTICK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X_AXIS, JAY_AXIS, JBX_AXIS, JBY_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SetActive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sets valid axes for read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stGet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SetActiveAxes ( unsigned mask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is written only if the enti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sk is valid.  Validity may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hand by getting a mask of vali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JstGetValidAx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on success, 0 if mask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 Middle Level Functions 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to detect and initialize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Initialize ( void (*NotifyUserFunc)(int)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function first calls JstDetec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 joystick(s) is installed and set up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joystick axis pairs.  It then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user notification function NotifyUser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rompt the user to enter the center, min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maximum joystick coordinate pairs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during the user data input step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y quit the process by pressing esca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then calculates the starting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 (tolerance) and quasi linear sca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s to JstGetChangedPosi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ifyUserFunc is a pointer to a use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which prompts the user for inpu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tialization process.  It takes on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integer to determine what messag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nction's format should b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NotifyUserFunc( int ms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(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-2: "warning: joystick installation in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-1: "joystick installation terminated by 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0: "no joystick de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1: "press escape to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2: "center joystick and press but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3: "move joystick to top-left and press button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 4: "move joystick to lower-right and press button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 -3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on success, 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Changed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 position of given joystick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 past the tolerance scale (ignore 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JstGetChangedPosition ( int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 JoystickPosition *stickpo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tolerance scale is set to decrea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ximum value as set by JstSetToleran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JstInitialize() at the bottom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joystick through three asymetric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wards the upper-left corner.  Thi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tended to produces a more linea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ross the span of the joystick with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alculation (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macros JOYSTICK_A and JOYSTICK_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 position (if changed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JoystickPosition structure 'stickp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in stickpos are un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if 'stickpos' contains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if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 maxmimum value on the toleranc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gnore changed position thresho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GetTolerance ( void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value is originally set a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joystick coordinates divided by 6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generally yield a value arou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Set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sets the tolerance value (ignore chang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eshold) for the top of the sca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ystick's bottom-right for JstGetChanged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void JstSetTolerance ( int tolerance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is value is originally set as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joystick coordinates divided by 64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generally yield a value arou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Set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grabs the current coordinates of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 the center of the cartesian system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. It also resets the toleran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SetCenter ( int stick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macros JOYSTICK_A and JOYSTICK_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on success, 0 if invali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Set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grabs the current coordinates of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ores it as the minimum joysti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resets the toleran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SetMin ( int stick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fined macros JOYSTICK_A and JOYSTICK_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on success, 0 if invali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Se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grabs the current coordinates of the give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ores it as the maximum joystick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also resets the toleranc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int  JstSetMax ( int stick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macros JOYSTICK_A and JOYSTICK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1 on success, 0 if invali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the current coordinate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position of the given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void JstGetCenter( int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 JoystickPosition *jpo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macros JOYSTICK_A and JOYSTICK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the current coordinate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position of the given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void JstGetMin ( int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 JoystickPosition *jpo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macros JOYSTICK_A and JOYSTICK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Get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returns the current coordinate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er position of the given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void JstGetMax ( int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 JoystickPosition *jpo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The value of 'stick' may be easily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macros JOYSTICK_A and JOYSTICK_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tXlatToC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  translate the given coordinates from re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   void JstXlatToCart ( int st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uct JoystickPosition *stickpos 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   'stickpos' contains the real coordin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lated and returns cartesian valu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 center of the joystick 'sti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  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 end joystick.do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