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igFont.cmd: Chooses the largest font for a Window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Uses KeyPus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Font.cmd: Show and alter default font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d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BPrint.cmd: Send contents of the clipboar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d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n OS/2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slave.cmd: Works with OS2.BAT to allow DOS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OS/2 commands, and even "see"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Library of routines to interactively contro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d: Demonstrate DOS_BOSS.LIB by shadowing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d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la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ekoSavr.cmd: This basic screen saver program runs NEK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 cat &amp; mouse game, when the mouse key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Work with DOSslave.cmd to allow DOS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S/2 commands, with an option to "see"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Demo.cmd: Combine many of CEnvi's utiliti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lone demo of the OS/2 operating system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configurations, sharing, etc... 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bit of work to set up BUT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DOS_BOSS.LIB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f OS/2 system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file to match your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Setup.cmd: Open the OS/2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m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Items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