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Communications Library ( C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st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5) 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COM Ports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32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INS8250 UART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Library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ing &amp; Linking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Reference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aud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rkKey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rkSig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CrtWrite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DTR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Delay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Done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Error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Getc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KeyPres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KeyRead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Line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Modem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Parm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Putc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TS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xBuf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xFlush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xQue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Timer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 Summary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  Communications  Library  (  CCL  ) is  an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library   designed   for 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 programming  in  Microsoft  C  or  Turbo  C.  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XT/AT or compatible is required.  The C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6 communications functions + 6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ceiver is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uns from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1 comm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hand optimize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w overhead &amp; very reli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application program  using  CCL  might  look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de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#include "ccl.h"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ar far buffer[1024]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in(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{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RxBuf(Port,Buffer,Size1024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Parms(Port,NoParity,OneStopBit,SevenDataBits)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Reset(Port,Baud2400)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...application code.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Done(Port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}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simple   terminal  emulator  program CALLPGM.C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m as an example  of  the  use  of  CCL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PGM  can  be  used  to  call  up  bulletin  board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y problems with the  C  Communications  Libr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y  suggestions  for improvement, please call or wr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version of CCL ( to be called PCL ) may  be  availab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versions of CCL can be developed for special needs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ackages can also be developed. Call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areware  version  of  CCL.LIB  is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 determine the usefulness of the product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use CCL.LIB,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815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pay  by  check  in  US  dollars.  Payment 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. Print the file CCL.INV if an invoice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package is $35 postpaid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CL.LIB   C Communications Library - without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CL.ASM   C Communications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CL.DOC   C Communications Librar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XMODEM.C  Source for the XMODEM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YMODEM.C  Source for the YMODEM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ZW.C     Source for Lempel-Ziv-Welch file compres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RC.C     Source for cyclic redundancy che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ALLPGM.C Source for terminal emulator. Uses XMODEM &amp;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ackbone bound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future updates a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.ASM  is  the 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by MarshallSoft. The user is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L object code in his own application only. CLL.AS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may not be sold or given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.C  is  an  implementation  of the industry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, including XMODEM/1K ( uses 1K blocks ) and XMODEM/CR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CRCs instead of checksums ). Virtually every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X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.C  is  basically  XMODEM/CRC/1K  with the  fil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encoded in the first block. Thus, the receiver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ength  and  filename.  YMODEM  is also wide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.C   is   an   implementation  of  the  Lempel-Ziv-Wel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lgorithm.  It  is  used  in  many  fil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vailable today. LZW can compress file to as much a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of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.C is an implementation of the 16 bit Cyclic Redundanc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  as   specified   by  the  Comsultative  Committ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Telegraphy and Telephoney ( CCITT ). It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/CRC  and  in  YMODEM. It will detect 99.99 perce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gistered user will receive the  latest  version  of CC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mail.   A  5.25"  diskette  is  provided  unless  a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request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PC  compatible  computers can have up to four serial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IOS  table  located  at address 40:0000 has room  f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 port  addresses: COM1 to COM4. During boo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and COM2 addresses are placed in the  BIOS  table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hardware  is present. Unfortunately, the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re not placed in the table in  many  IBM 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n  be  corrected by using DEBUG to assemb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TCOM3 which should be added to the  AUTOEXEC.BA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xecuted,  this  program  will place the standard COM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03E8 in the BIOS table. For COM4, change 03E8 to 02E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004] to [000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ever used DEBUG, refer  to  your  MSDO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   is    the   name  of the serial data interfa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 connect  computers  to  modems.   Most 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re built with at least one serial port and us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9 ( 9 pin ) or DB25 ( 25 pin 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mmary of these pins and  their  function  follows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information, refer to one of the many book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Ground         Pin 7 (DB25), 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G line is used as the common signal ground, and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Data         Pin 2 (DB25), 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Data          Pin 3 (DB25), 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erminal Ready  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TR line is used by the computer to signal the mode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 Ready        Pin 6 (DB25), 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SR line is used by the modem to signal the computer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o Send       Pin 4 (DB25), 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RTS  line  is used to "turn the line around"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, but is not necessary in full duplex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Send         Pin 5 (DB25), 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line, like the RTS line, in not necessary in full 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rrier Detect    Pin 8 (DB25), 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CD line is used by the modem to signal the compute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Indicator        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onal INS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C   Communications   Library   is  based  o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INS8250 UART. The 8250  consists  of  6  regist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at the following standar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= 3F8H  COM2 = 2F8H  COM3 = 3E8H  COM4 = 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not familiar with the INS8250, several good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Although  a knowledge of the 8250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CL, a general  knowledge  of  the  theory  of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al  Asynchronous  Receiver  /  Transmitters  (  UARTs 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R/W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R/W   Receiver ( read ) / Transmitter (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R/W 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R/W   Data Format ( Line 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R/W   RS-232 ( Modem 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R/W   RS-232 ( Modem 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- 14 January 1991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of this software assumes all liability for its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se shall MarshallSoft be liable for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 to  do  is  to  copy  all  the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 distribution disk to a working disk, and put the original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  Communications  Library  is  provided   as 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CL.LIB.   It  has  been  tested  with both Microsof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 compilers.  CCL.LIB may be used with  any  memory 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r application must be certain to include CCL.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clare the receive buffers as FAR ( see SioRxBu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xamine the CCL.H file. Note that COM1 is defined as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 not  port  one. The user must assume the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 the  correct  information  when  calling  CC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totypes are not provided in CCL since some earlie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 don't support them. However, the CCL.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to provide them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an   example   of  CCL  use,  examine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CALLPGM.C.   It  uses  most every CCL funct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mpile CALLPGM.C and link with CCL.LIB as a t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two  computers, then you can connect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ull  modem  cable  and  run  CALLPGM  on  both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 is typed on one machine should appear on the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e versa. Depending on the design  of  the  null  modem 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PGM.C  may  need  to be modified so that it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R &amp; CTS. This is clearly documented in the CALLPGM.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dem, then use CALLPGM to  call  up  any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system  (  BBS  ).  There  are  many  free BBS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Look in any issue of "Computer Shopper" (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tores,  computer shops, and many grocery stores )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ur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 functions can be called from any language  support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calling  convention  and FAR array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  has  been  tested with both Microsoft C and Turbo C.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may work as well provided that they recognize  th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memory model can be used with CCL since all functions in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clared as  FAR.  Recall  that  the  receive  buffer  (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ioRxBuf ) must also be declared as FAR.  If  two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o  be  run  simultaneously, be sure to use seperat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ay  wish  to  assemble  CLL.ASM.  Use  the 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in  order to disable automatic conversion from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per case.  If the /MX switch  is  not  used,  then  all  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references in C code must be in upper case.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CCL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ake CCL.OBJ into a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CCL +CCL,CCL.LST,CCL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ing with the Microsoft compiler, use the /Z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recognition of the FAR keyword. To compile and li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Ze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CALLPGM,CALLPGM,CALLPGM,CC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nd link using Turb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C CALLPGM CC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not get your application to run properly, fir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 the  terminal  emulator  program   CALLPGM  provi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CALLPGM  runs  correctly,  then  you  have made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in your  application.   MarshallSoft  cannot  debu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 especially  over  the telephone!  However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 following  when  searching  for  an  erro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included the file CCL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 you declared your receive buffer to be FAR ?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nclu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ar Buffer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oRxBuf(Port,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s your receive buffer large enough ? If  you  are  using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blocks in YMODEM, then your receive buffer should be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ave you selected too high a baud rate ?  Always 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slowest   baud   rate.   If  only one COM por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, you should be able to run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re  you  attempting  to  run  another  applic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 ?  Try running without any othe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 you  are  running  two COM ports simultaneously,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eperate receive buffers ? ( you shou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id SioReset return a zero value ? If not,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again. See CALLPG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CALLPGM  does  not  run,  then  either  there  is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problem or your computer isn't as  compatible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!  Registered users can always call (205) 881 - 463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M CST Monday 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is manual list all the  CCL 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egative  values  for error conditions. Se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n-negative values when returning data ( eg: SioLi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ebugging  an   application,   be  sure  to test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Use 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 example code segmen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ode;     /* MUST be 'int', not 'char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= SioFunction(); /* any CC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code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io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audCode;         /*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Baud  function  sets  the baud rate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Code        Baud Rate        CLL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300            Bau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600            Bau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1200            Baud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2400            Baud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4800            Baud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9600         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19200         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38400         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57600         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115200         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o auto baud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Code=0;Code&lt;10;Cod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ioBaud(Port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Putc(Port,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Putc(Port,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SioGetc(Port,18)=='A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puts("Baud rate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do someth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r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BrkKey  function returns a TRUE value ( non-zero 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BREAK key was pressed,  else  it  returns  a  zero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kKey  as  a safety exit form a polling loop. 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(SioBrkKe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puts("User typed Contrl-BRE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Done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SioKeyPres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 = SioKey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Putc(Port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SioGetc(Port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c!=-1)  SioCrtWrit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rk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s, cancels, or detects 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md;             /* 'A','C', or '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BrkSig 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'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'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ALLPGM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 : BREAK signal detected ( READ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ssert BREAK for 1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kSig(Port,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elay(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kSig(Port,'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tect 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SioBrkSig(Port,'D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uts("BREAK signal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do some more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Cr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h;              /* character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CrtWrite  function  uses  the  BIOS  to  writ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rtWrite is faster than a call to the C library an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s included in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(c = SioGetc(COM1,18))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/* echo t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CrtWrit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clear, or read the Data Terminal Ready ( DTR 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md;             /*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DTR function controls the Data Terminal Ready ( DTR 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dem control register. Command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 to set DTR (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 to clear DTR (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: DTR is OFF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 : DTR is ON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urn DTR on for 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TR(COM4,'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one or more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tics;                     /* # 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Delay  function 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timer tic is approximately 55 milliseconds ( 1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). See SioTim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elay(5*18);               /* delay 5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Done  function  terminates  further  serial 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  MUST  be 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can be restored to their original state.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crash the  operating  system.  If  you  forget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 before exiting, be sure to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erminate processing for COM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(CO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ode;          /* Error code returned from a CC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ioError  function displays the error in tex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the  error  code.  During  development  of 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it is a good idea to always test return  cod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their descriptions 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= SioReset(Port,Baud4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code&lt;0) Sio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COM1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Tics;             /* # timer 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oGetc function reads the selected serial por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wait  for  the  number  of  system tics given by the '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before returning 'timed out'. There are 18 tic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no waiting, call SioGetc with Tic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;   /* MUST be 'int', not 'char'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(c=SioGetc(COM1,1)) != -1) printf("Character is '%c'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uts("Timed o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ioKeyPress function uses the BIOS to test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SioKeyPres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Key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Key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oKeyRead function uses the BIOS to read the keyboard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KeyRead is faster than using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SioKeyPres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SioKey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are documented in the file CC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Line status ( rightmost byte of wor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= LineStatus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c &amp; (FramingError|ParityError|Overrun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(rc &amp; FramingError) puts("Framing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c &amp; ParityError)  puts("Parity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c &amp; OverrunError) puts("Overrun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uts("N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Modem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oModem function   reads   the   modem   register.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CCL.H Nam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DCD    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RI  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DSR 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CTS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eltaDCD    Delta DCD   ( DCD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DeltaRI     Delta RI    ( RI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DeltaDSR    Delta DSR   ( DSR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eltaCTS    Delta CTS   ( CTS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 through 7 represent the absolute stat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inputs. Bits 0 through 3 repesent a change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spective RS-232 inputs sinc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definitions are also in the CCL.H file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Modem status ( rightmost byte of wor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ny change in DCD or CT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elta=SioModem(Port,DeltaDCD|DeltaC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tatus = SioModem(Port,DCD|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delta&amp;DeltaDCD) {if(status&amp;DCD) c='T'; else c='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("DCD=%c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delta&amp;DeltaCTS) {if(status&amp;CTS) c='T'; else c='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("CTS=%c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Parms(Port,ParityCode,StopBitsCode,WordLength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rityCode;       /* parity code [0,1,2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topBitsCode;     /* stop bits code  [0,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ordLengthCode;   /* word length code [0,1,2,3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ioParms  function  sets  the  parity,  stop bits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If the default parity ( none ), stop bits ( 1 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( 8 ) is not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ioReset. See file CC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     Description    CLL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*0  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0       5 data bits    Five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6 data bits    Six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7 data bits    Seven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3       8 data bits    Eight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: Bad parity code selected. Value must be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: Bad stop bits code. Value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: Bad word length code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arms(COM1,NoParity,OneStopBit,SevenData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Putc(Port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;               /* charact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oPutc function transmits one character  over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i=0;i&lt;128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rc = crcupdate( buffer[i], 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Putc(Port, buffe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utc(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clears, or reads the Request  to  Send ( RTS 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RTS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COM1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md;             /*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RTS  function controls the Request to Send ( RTS )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control register.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'  set RTS (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'  clear RTS (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'  rea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RTS is OFF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 : RTS is ON 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urn on RTS for 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TS(Port,'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audCode;         /*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Reset  function  initializes  the  selected 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 should be called after calling SioParm and SioRxBuf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making  any other calls to CCL. SioReset uses the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, and word length value previously set  if  SioPar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, otherwise the default values ( see SioParm 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COM1 and COM3 share the 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cannot  operate  simultaneously. 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4 cannot operate simultaneously. Any other combination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ioBaud for a list of the baud rate codes, or see "CCL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1 : Bad baud rate code selected. Value must be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COM1,Buffer,Size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= SioReset(Com1,Baud38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c==0) puts("RESET o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(rc&lt;0) SioError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(rc&amp;OverrunError) puts("Overrun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c&amp;ParityError) puts("Parity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c&amp;FramingError) puts("Framing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c&amp;BreakDetected) puts("Break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SioRxBuf(Port,Buffe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ar *Buffer;     /* Receiv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SizeCode;        /*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RxBuf function passes the address and size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to CCL. Recall that CCL requires a receive buff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in simultaneous operation  since  the  receiv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 driven.  SioRxBuf passes the receive buffer to C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primary ( COM1/COM3 ) and secondary ( COM2/COM4 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called before any incoming characters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 should be called before SioReset. Buffer size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"CCL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ode       Buffer Size    CLL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8 bytes        Siz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16 bytes        Siz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32 bytes        Siz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64 bytes        Siz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1024 bytes        Siz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2048 bytes        Size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4096 bytes        Size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8192 bytes        Size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16384 bytes        Size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 : Bad buffer size code. Value must be between 0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ar RxBuf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 COM1, RxBuf,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lush the receive buffer associated with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buffer  for  the  specified 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buffer  will  be empty. Call SioRxBuf after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ar buffer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up receive buffer &amp; rese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COM1,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(COM1,Baud115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flush any spurious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Flush(COM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y for serial processing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oRxQue function will return the 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queue. It can be used to 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ON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OFF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last = X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COM1,Buffer,Size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mplement XON / X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= SioRxQue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(last==XON)&amp;&amp;(count&gt;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ioPutc(COM1,X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= 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(last==XOFF)&amp;&amp;(count&lt;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ioPutc(COM1,X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= X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  the    number   of   system clock tic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io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oTimer function will return the number of system clock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idnight, at 18.2065 tics  per  second.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l for timeing various functions. Also see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= Sio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o some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Elasped time = %ld tics\n", SioTimer() - ti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     Timeout waiting for input. Only returned by SioG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    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     No buffer available. Must call SioRxBu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     Bad port specified. Must be 0 to 3. Recall th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ort 0, COM2 is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     Expected 'S', 'C', or 'R'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     Expected 'A', 'C', or 'D'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     Bad parity code specified. Must be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     Bad stop bits code specified.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     Bad wordlength code specified.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          Bad buffer size code specified. Must be 0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1          Bad baud rate code. Must be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