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2851.BGI  --- V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river provides support for the Data Translation DT2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grabber.  This card came with some of the b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ver seen for a PC add in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- 512 x 480 x 256  with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river buffers and rewrites display lines into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Because it buffers whole lines changes that ru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check to make sure extended memory BIOS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should not be a big problem since this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difficult to use if they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fill is unimplemen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 &amp; reporting are almost non-ex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can be emulated is.  This seems to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o changing this is not a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dth is currently ignored.  This seems to be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al but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