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MAR.BGI  --- V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for support for the Tecmar Graphics Master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the weirdest setups around.  There is no wa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ould have been supported without someon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ability to create drivers.  This sort o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real flexibilty of a dri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supports the Graphics Master in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card is configured to be mapped to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rting at the paragraph 0xA000 and ONLY that segem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ank swithing to map the whole 128K into that 64K.  Thi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it could co-exist with an Hercules car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xplains its rather peculiar features.  It has n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graphics mode.  Because of the hardware on the G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at mode's colours are un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-- 640 x 400 x 16  -- 16 FIX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perations are slow.  They could be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by recoding them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is unimplemen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setting operations are null functions.  The colo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GM are hardwired and un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hecking &amp; reporting are almost non-ex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hat can be emulated is.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 so changing this is not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dth is currently ignored.  This seems to b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 the kernal but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