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N9.BGI  --- V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r provides support for the Revolution 1024 x 8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ine Compute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rd MUST!! be initialised by the program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he documentation included with the board does no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is to be done (In my experience it is also board depend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-- 1023 x 768 x 256  (Would be 1024 but the firs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es not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fill is unimplemente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 &amp; reporting are almost non-ex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hat can be emulated is.  This seems to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o changing this is not a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dth is currently ignored.  This seems to be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al but sh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