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I.BGI  --- V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r provides support for the 256 colour modes of the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- 640 x 400 x 256  Requires only 256K.  The aspect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off.  It'll be fixed later, however, it's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-- 640 x 480 x 256 Requires 512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-- 800 x 600 x 256 Requires 512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presently contains no check to make sur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for a giv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fill is unimplemented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 &amp; reporting are almost non-ex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that can be emulated is.  This seems to b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o changing this is not a high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dth is currently ignored.  This seems to be taken care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al but sh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