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BGI - C shell for BGI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ocumentation for a shell that can be used to write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using C.  This documentation is not intended as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rland's documentation and in fact will refer to it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for further explan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CBG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BGI library provides an interface layer that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passing calling convention of the BGI interfac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rmal' C stack based convention.  It also switches to a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driver routines may written in C and compiled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n a normal fashion.  Also included with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(are) sample working driver(s) with complete source code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est way to get a driver up and running is to mod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de to suit the adapter you are writing for.  This c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improved to better suit the driver.  Although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he entire driver in C you may want to recode sm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er to provide a performance boost, or to provid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to the defaul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this sounds too good to be true there a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to using the shell.  The working stack is quit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~512 bytes).  It can be adjusted by modifying and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ck.asm'.  This stack size should not usually be a problem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 should probably consider making some of you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tatics).  The second limitation is that every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results in a stack switch.  While this will be insignifica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does enough work it can add up.  As a matter of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 haven't found it to add significantly to the over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the actual task and the overhead imposed by the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most circumstances nothing.  The package is free to u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ircumstances.  I am placing some restrictions on us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too onerous.  I am asking that you send m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ferably with source) of any drivers you make.  I will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include them in subsequent distributions of this ki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directly from me for a modest fee to co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mailing (or just wait until they reach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rite a program that you wish to ship one of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(or develop with) this kit with,  you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kit or provide an easy way to get it (In the case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part of the benefit for registering).  If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wish to include one driver contact me and arrang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s not meant to replace Borland's documentation on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 It is also not meant to explain how various adapter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w to program an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 mean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s meant to explain the set of C shell routin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s result of my experiences with Borland's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river.  It explains the shell routines only sketch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ocumentation for the purpose of these routines is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am only providing information on how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to the driver are presented to the C routines you must wr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provide additional documentation when I have run int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found needed clar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tility functions I have created are more fully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documentation is being written in my spare tim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mprove and grow more complete as time goes on. 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points need to be clarified are welcome (as long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friend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n the driver(s) accompianing this a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(s) themselves.  Note that the driver source cod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ource of documentation for this library 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BGI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BGI library consists of two distinct interface compon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object module c0cbgi.obj is a replac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0x.obj's used by TC.  It provides the tables used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routines and also the stack switcher.  It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nner as the c0x.obj's provided by Borland ar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the CBGI library is the interface routines tha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based calling convention of the BGI to a stac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 These are documen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routines in a BGI driver may be emulated by the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al.  The default startup shipped with this library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for all the calls that can be handled that w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module c0cbgi.asm must be edited and recompil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he interface routines are written using TASM's ideal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ifications will be necessary if you wish to compi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other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Required functions -- These routines are required in any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orland's documentation and the example driver(s)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se functions should be written.  Most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 the same names that Borland give the dispatch vec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ocumentation, so that cross referencing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mine should be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llpalette( unsigned int pptr_offset, unsigned int pptr_seg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the entire palette.  The BGI kernal seems to restr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function to palettes that contain &lt;= 16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bitmaputil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pointer to the bitmap utility table.  Yes that i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, it is converted to a far pointer by the interface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consists mainly of function pointers.  A set of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exist for these too, see the later documentation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ample driver(s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olor( char new_fill_colour, char new_draw_colou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colours us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lor_query( char command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 the colour table.  In the case of a palette size que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half of the long contains the maximum colour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number of colour table entries.  Otherwise only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( 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a line to x,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illstyle( char pattern, unsigned int pptr_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int pptr_seg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fillstyle for later fil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loodfill( int x, int y, unsigned char boundar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a floodfill.  Note that this is not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river (it's a null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get_pixel( 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pixel at x,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( unsigned int dit_offset, unsigned int dit_seg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the driver to the mode requested.  Initial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aibles that need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!!  Do NOT! assume that uninitialized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zero.  There is nothing in the startup to ensur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nstall( unsigned int mode, char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the driver (and save requested mode)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!!  Do NOT! assume that uninitialized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zero.  There is nothing in the startup to ensur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inestyle( char style, int pattern, int wid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tyle for dra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( 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o x,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alette( int flag_index, int red_colour, int blue, int gre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 palett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atbar( int x1, int y1, int x2, int y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a rectangula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ost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from graphics mode.  Essentially the inverse of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pixel( int x, int y, char colou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a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storebitmap( char mode, unsigned int segment, unsigned int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t x1, int y1, int x2, int y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a previously saved bitmap.  Note that x1 &amp; y1 do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 they were based on comments in Borland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lied that si &amp; di contained usefull inform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Use x2 &amp; y2 and the information stored in the bit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's size.  See the example(s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avebitmap( unsigned int buff_segment, unsigned int buff_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 x1, int y1, int x2, int y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 bitmap for later restoration.  See previous com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1, y1.  The BGI kernal appears to use the bits_per_pixel en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utility table to determine the size of the block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clip( int x1, int y1, int x2, int y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clipp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ext( int length, unsigned int offset, unsigned int seg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bitma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extsiz( int length, unsigned int offset, unsigned int seg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the size of the text string (in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extstyle( char number, char path, int xsize, int y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tyle to draw the tex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ect( int x1, int y1, int x2, int y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) Required functions (Bit Map Utility Table) -- Cont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ese routines appear to be required in any driver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used to emulate ellipses.  See Borland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ample driver(s) for details on how these func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.  Most of the interface routines use the same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give the dispatch vectors in their documentatio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ing between their documentation and m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imple.  The address loaded into the Bit Map Utilit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the addresses of these functions but of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functions.  The interface function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xcept that they begin with dispatch_.  So the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bits_per_pixel will be dispatch_bits_per_pixel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(s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its_per_pixel( 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this is a function no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nter_graphics( 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special graphics mode for fast pixel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getpix( 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pixel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eave_graphics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special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pix( int x, int y, char colou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page( char p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raw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visual( char p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visib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write_mode(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dra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Optional functions -- These are functions that can be emul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shipped with the library does emulate the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use these functions the startup will have to be 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spatch routines are not as throughly tes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See Borland's documentation and the example driver(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hese functions should be written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outines use the same names that Borland give the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in their documentation, so that cross referenc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ocumentation and mine should be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rc( int start_angle, int end_angle, int x_radius, int y_radi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an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ar( int x, int y, int depth, int to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a 3D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illed_ellipse( int x_radius, int y_radi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a filled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ieslice( int start_angle, int end_angle, int x_radius, int y_radi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a pies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plin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t one and the same time the most general an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of the support functions.  It is in fact a heade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ource code for a line drawing function. 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everal macros to draw the points of the line.  The ma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ode itself is device independant.  Macros are us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unctions since the overhead of a function call in an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bstantial.  The macros themselves are design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any speed increase available from knowing a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+ or - 1 in the row or column.  The macros nee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_ADDR( x, y)</w:t>
        <w:tab/>
        <w:t>Calculate the address of the point at x,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X_INCREMENT_CALC()</w:t>
        <w:tab/>
        <w:t>Calculate the address of a poin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urther along (x++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_INCREMENT_CALC()</w:t>
        <w:tab/>
        <w:t>Calculate the address of a point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urther along (y++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_DECREMENT_CALC()</w:t>
        <w:tab/>
        <w:t>Calculate the address of a point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ess further along (y-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_POINT( colour)</w:t>
        <w:tab/>
        <w:t>Xor a point of colour at the curr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( colour)</w:t>
        <w:tab/>
        <w:tab/>
        <w:t xml:space="preserve">Plot a point of colour a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also assumes the presence of 'current_line_styl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urrent_write_mode' and 'line_style_mask' as defin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 set of block transfer functions that perfor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lock of source memory to a block of destination mem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smaller than the destination the copy 'wraps around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source until the destination is fill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perform this copying using various log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and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lock operations are optimized to do 16 bit transfers 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the destination.  This should have little effect 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adapters/buses but could mean up to a factor of 4 on 16 bit b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the other hand it may not help at all, but at least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).  These functions are strictly memory to memory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attempt any adapter specif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llowing routine definitions the parameter nam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  <w:tab/>
        <w:tab/>
        <w:t>-- The area of memory serving as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</w:t>
        <w:tab/>
        <w:t>-- The area of memory serving as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_size</w:t>
        <w:tab/>
        <w:t>-- The size of the sourc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size</w:t>
        <w:tab/>
        <w:t>-- The size of the destination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copy_mem( void far *source, int src_size, void far *destin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dest_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source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xor_mem( void far *source, int src_size, void far *destin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 dest_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the source with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or_mem( void far *source, int src_size, void far *destin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 dest_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source with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and_mem( void far *source, int src_size, void far *destin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 dest_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ource with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neg_mem( void far *source, int src_size, void far *destin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 dest_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 the source and copy to the destination.  This does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_mem( void far *destination, unsigned dest_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destination to the value contained in valu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veral peculiar features.  If the size to be set is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then a full 64K will be set.  The second peculiarity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word' value is placed in memory not just it's lower byt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 value of 0x0101 sets all the bytes to 1 but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 sets every second byte to 1 and the other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of specialty boards designed for the AT are map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memory in order to avoid crowded regular memory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unning in real mode under DOS cannot normally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is presents a potentia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olutions.  1) Switch the driver to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(difficult to do portably) or 2) use the BI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memory blocks to/from extended memory.  Most AT clas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) machines should support the BIOS calls so tha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ore portable.  Two library functions have bee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se BIOS func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py_from_extended( void far *destination, unsigned long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wor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a block of memory from extended memory to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e source address is an absolute address (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eginning of the precessors address space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oves words (ints) no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py_to_extended( unsigned long destination, void far *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 wor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a block of memory from conventional memory to ext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The destination address is an absolute address (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from the beginning of the precessors address space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oves words (ints) no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way to write a driver is probably to use an existing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mplate.  Even if most of the adapter specific cod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is will ensure that all the necessary routin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(and that all the conditions that are in effec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to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 is compiled in a normal fashion using tcc. 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 the tiny model and the floating poi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The floating point should be disabled sinc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 lacks the necessary hooks required to support the emul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akefile supplied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those two restrictions all the standard compil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step is also very normal.  The startup used is C0CBGI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loating point emulation, math and graphics librar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inked in.  The library CBGI.LIB contains the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er routines used by the driv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creating the tiny model driver use the utilities suppl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BGI driver kit to create a driver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debug the code for a driver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iest way is to write a shell program that calls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directly without putting them in a driver.  Th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pproach is that none of the debugging information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ing code can be easily debugged with 'printf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or with TD.  Although this approach works we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ebugging some bugs will only show up when the cod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ctual driver.  Other approaches have to be us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problem with debugging a driver is that all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ormally available is lost.  Normal 'printf' functio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work since the C stdio library is not availabl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llowed from the higher level BGI calls through the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al and into the driver using TD but the overhead in doing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.  This is recommended only as a last resort. 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pass this overhead is to hard code a break-poin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say geninterrupt(3) into the driver at the poin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the driver.  An alternative is to write a low level I/O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equivalent of 'printf()'.  If you have us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pproach (shell program), then relatively littl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eft to do in thi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all of this begs the question of where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or the print statments is going during all of th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D it may work just fine recognize the switch to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e best approachs when using TD are either to us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or use TD's remote debugging facility. If you are using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hen they may be redirected to any output devi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D is usually the easier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 THE USE OF C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a number of the C library functions can be used i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seful, care must be taken in deciding which o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None of the functions that use memory allocation or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gained from DOS during program startup can be u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eliminates most of the stdio functions. 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functions have hidden dependancies on memory al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machine specific functions (inport, outport, intr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  You can use the library functions productively bu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ye out for hidden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cluded with this shell is an universal autodetec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a programmer to write a program to use any new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written without having to know of their ex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.  This routine uses an enviroment variable (BGIDRIV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driver and mode to use.  If the envoro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 then normal detection will be used.  The routin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 to override this autodection.  First passing a driver_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DETECT will use the inicated drive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routine acts just like 'initgraph()'.  Seco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river to be used can be passed to the routine dire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arguments to 'universal_initgraph()'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assed to 'initgraph()'.  The prototype of the rout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niversal_initgraph(</w:t>
        <w:tab/>
        <w:t>/* Initialize to (possible) user driver.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driver_name,</w:t>
        <w:tab/>
        <w:t>/* Name of user driver to use.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*driver_no,</w:t>
        <w:tab/>
        <w:t xml:space="preserve">/* Either DETECT (if autodetection is 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 wanted, or the # of the internal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 driver to use.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*mode,</w:t>
        <w:tab/>
        <w:tab/>
        <w:t>/* Mode to init driver to.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ath</w:t>
        <w:tab/>
        <w:tab/>
        <w:t>/* Path containing the driver.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may be used as is or as a template for anoth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COLLECTION &amp; KIT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llection of BGI drivers and the CBGI library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recieve drivers from other people who have created their ow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drivers that have been created with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of this library.  I prefer that the source cod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ut I will not insist upon it.  These submitted driv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under the same restrictions that this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 all drivers if you include one &amp; make this librar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those who wish it).  Additional restriction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drivers by the aut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also make an effort to collect other PD BGI driver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ubject to the restrictions imposed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u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dditional drivers will be presented as is.  As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umber of adapters available I cannot test many driver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comments about bugs or unusual behaviour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nd attempt to pass them on to the original authou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.  If fixes are sent I will also attempt to pass them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a reply to any enquiry please enclose a SASE if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NADA or an International Reply Coupon if mailing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  Please include the version number both of the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coll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urrent version of the library and driver col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from me for $10 (Canadian).  This cost is only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 of sending a copy to you.  Check the d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you now have.  Since I am not keeping any driver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if the date is recent it is probably not wor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 my time simply to provide you with what you alread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rland BGI kit that provides the documentation on the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utilities for creating them from '.com' file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using this library) are available from you local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rland directly.  I will NOT act as a sourc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obert Ads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pt. 2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74 Moore Ave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terloo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2J 1X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