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h e   8 0 5 2   D e b u g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udimentary debugger that can be used with your 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  It can probably also be used with the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family, but you should probably make appropriate change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t ha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Addresses 4000 to 4680 (hex) in the 8052's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o start the interpreter, you must "call" 40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You must set up the external interrupt 0 handl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ushes PSW on the stack and then jumps to address 4003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8052's come packaged with an internal BASIC interpreter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requirements listed above, so that you may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at all.  The routines needed to allow you to run this debug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re included at the top of the assembly program inside com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using this in a stand-alone environment (without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 then uncomment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 better idea: you may want to try your hand at integ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library with the debugger in order to produce some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tand-alo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below serves 2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o provide you with the information need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 for thi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o allow you to use the debugger directly, without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.  This will be awkward to do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C-compatible with VGA, you will be able to use the cli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.  Otherwlse, you will still be able to take a lar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ort it to whatever machine you are using, if you are will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S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ommand sent to the debugger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 [Hex Number [Hex 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numbers, may be 2 or 4 digits long.  A hex digit is any of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or letters a-f, or A-F.  The commands are listed below with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m m a n d   S u m m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, N ..... 2 digit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, NN ... 4 digit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  Display REGS R0-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       Display SF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M  N    Display M bytes of DBY fro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MM NN   Display MM bytes of CBY from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MM NN   Display MM bytes of XBY from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MM NN   Hex Dump MM bytes of CBY from NN.  Rou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 to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       Hex Load to X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NN      Call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N      Jump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        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      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Display REGS R0-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 R0, R1, R2, R3, R4, R5, R6, and R7 are lis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Display SF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pecial Function Registers for the 8052, which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:           P0, P1, P2,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Purpose: A, B, DPTR, SP,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pheral:      TIMER0, TIMER1, TIMER2, R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:         TCON, TMOD, T2CON, SCON, PCON, IE,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isplay M bytes of DBY starting a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Y, here, refers to the internal data address space of the 8052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are accessible directly by address or indirectly through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@R0, @R1, or the stack pointer.  The upper 128 by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accessible, and tend to be used by programmers as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accepts 2 digit hexadecimal numbers for N and M.  If N +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ex, or over, the display wraps around to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Display MM bytes of CBY starting at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Y refers to the code address space of the 8052.  What this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used for depends on the circuit board holding the 8052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apped by circuitry to read-only memory containing stand-alone 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tables.  Generally, though it can be mapped to any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ircuitry, including to the XBY address spac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accepts 4 digit hexadecimal numbers for NN and MM.  Lik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m exceeds the limit (this time: 10000 hex), the display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Display MM bytes of XBY starting at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Y refers to the external data address space of the 8052.  Unlike CB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 language has instructions that allow you to do both input and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X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ace can also be configured for anything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  It is typically mapped to RAM chips where variab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data is held for 8052 software.  Peripherals can als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address space with the right circuitry: for instance keyp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liquid crystal display registers, CRT controller regi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NN and MM as the same as with the CBY display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 around to a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Hex Dump MM bytes starting at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MM bytes of CBY memory starting at address NN to the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Format.  The format for the numbers NN and MM are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.  The number of MM is rounded up to the neares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- it was far easier to program it that way and it does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H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data from the Client to XBY memory in Intel Hex forma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re part of the format, they do not need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mmand itself.  So the command only consists of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Call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 single call instruction on address NN.  The number N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in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Jump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 single jump instruction to address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out 1, 2, or 3 bytes representing the binary for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 next pen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he debugger and resumes control starting at the nex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