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ACCES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rey K R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Genn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ster, NY  14625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6) 586-7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Acces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rey K R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Jeffrey K Regan.  All Rights Reserved. 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publication, including  the  contents  of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may  be reproduced  in any form or by any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consent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abov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urchaser has  returned  the  registration  c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may distrib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erived  products  using  the  BTRIVE  Acccess 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libraries   enclosed   without   paym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.     You  may  not  distribute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emselves,  nor may you distribut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program  OPENMNT.EXE, the help file OPENMNT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companying   data  file   OPENFILE.DTA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to  end  users  also  without  pay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,  object  libraries  and  other  material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noted above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authority to install this product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 which  are in  his use.   The  installa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o  that only one (1) copy will be in us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is available for companies wishing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 within one company or corporation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 at the  above  address  for  information  on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pricing  along  with  ordering  information  for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with th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 makes no  implied warranties  or guarante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 guaranteeds to  have exercised reasonable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e  software to  be free of program bugs. 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expressed   or  implied,   nor  is   any   guarante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 usefulness  beyond  the  scope  of  th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s a registered trademark of SoftCraft, Inc.,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f-extracting Archive That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 archive you  downloade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oolbox.   The  archive should contain the fo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o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CLUDE.EXE   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SCLIBS.EXE    Libraries for Microsoft C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URLIBS.EXE    Libraryes for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SERMAN.EXE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REGISTER.ME    The registra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 not included  in this archive are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ad_open_file  and read_open_name, the OPENM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 and the file OPENFILE.DTA and, of cours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   These  things  will  be  sent  to  you  as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 after you register your product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 The registration fee of $100 is reason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agree after using the BTRIEVE Access Too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distribute the  file BTOOL100.EXE freely as long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or remove any files from it or add files to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me from the full distribution disk or files that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Registr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gistration sheet in the file register.me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you downloaded.  Please take the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 this sheet  out and send it back with your pay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is, you  will be  placed on our mailing list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form you of product upgrad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we  can only  offer technical  assistanc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 Please address  your questions,  complain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 to the  address on the previous page. 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 only included  for emergencies  as we can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 a telephone suppor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 is an  adjunct to  the BTRIEVE  package off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evelopment  Products.   It does  not replace  BTRIEV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allow the programs to access BTRIEVE fil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 of BTRIEVE loaded.  Additionally, a developer or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ile  an application  that will access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Access  Toolbox library  alone as  the librari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e actual BTRIEVE acces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functions  expect for the BTRIEVE call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V.   If your  interface uses  a different  function nam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TRIEVE),  either change  the interface  call or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imilar to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TRV(a,b,c,d,e,f)  BTRIEVE(a,b,c,d,e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 making the  decision to  purchase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 the BTRIEVE  Access  Toolbox,  is  a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ree general needs to the BTRIEVE programm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reduce the  time needed  to code  a program using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need is  to reduce  the debugging  time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third major need that this package addres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ssue  for an  installed system.  The first tw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 by  the  encapsulated  functions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_fcb structure.  By eliminating a lot of the code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considerable housekeeping  chores,  the  programm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is  efforts to  the project at hand rather than the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ts  of calling BTRIEVE.  One could look a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black boxes which do the mundane chores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sue  is  addressed  by  the  read_open_file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with  the  OPENFILE.DTA  and  OPENMNT.EXE.  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  programmer and  the program  do not 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 location of  any of the files.  Look upon OPEN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ell that any program can go to to get the l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objections  of several of my clients was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 TSR program  which takes  up a  fairly good sized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  the time  it is  loaded in  memory. 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s  a TSR  is a positive feature in that produ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without re-compiling all the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the memory usage argument is a good one.  The init_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swers  this argument  once and  for all  by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 of loading BTRIEVE at the beginning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 unloading it  at the  end.  See chapter 7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 a more extensive description of how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 Access Toolbox  is designed  with networks 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 functions  are written to make various chec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BTRIEVE where possible so that they can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re feasible without generating a call to B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generating an extraneous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Access Toolbox, consists of three gen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the BTRIEVE  FCB or File Control Block. 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apsulates" and  protects all  the parameters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TRIEVE file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the suite  of "encapsulated" BTRIEV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FCB to  pass all  the parameters  to BTRIE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ving  to specify each parameter. Additio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 to allow  access to  the parameters i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.   These are  included to  allow  access  to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owing direct access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OPENFILE structure which allows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 the database  files in  one central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 the file OPENFILE.DTA which is document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This allows  programs to  have access  to one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 file and  specifies where  on the  disk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,  among other  things, for a file to be 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 alter the  programs  which  access  the  file.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s   a  program,   OPENMNT.EXE,  which   mai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.DTA file.  This program is part of the packag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tribute  without royalties.    The  OPENFILE.DT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 chapter 9 and OPENMNT.EXE is document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lso three utility functions included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 These functions  have nothing  to do  with  BTRIE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but  I have included them in this packag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 some of the functions in this packag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 handy thing  for you  to have.  They are trim, strm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cpy.   They are  documented in  full in  chapter 8  und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ta in the header files is a restatem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BTRIEVE manual or on the distribution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_stru.h file  contains structures  as defined  in the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  well as the structure for the btr_fcb.  The btr_dat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 the array  upper_alt which  is the  file 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 an array.    This  data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nly  and I  make no claim to ownership of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specific references  encompass  the  entire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functions  which return a value will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 their corresponding  BTRIEVE functions 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 Those functions  that do  not return 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 values as  specified in  the descriptions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everal  functions are  actually compou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btr_get_direct function.  Rather than simp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 pointed at by the position, it first g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o  that it  can return there if the get dir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ace for this package uses prefixes of b_, bt_ and btr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 would be  a good  idea for  the programmer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fixes.  The b_ prefix is used for all the consta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this    package   including   the   special   return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pen_file,  read_open_name,  btr_clone  and  btr_get_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_  prefix is  used by  those functions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macro.   Usually, this  type  of  indirec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only through a macro is to remove the ch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en  to supply  an address  for the  btr_fcb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.   Check out btr_get_position and btr_get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file btr_decl.h for an insight into why I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_  prefix is used for every BTRIEVE access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_open_file  and read_open_name.   Any call to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olbox  should be  accomplished through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 using the bt_ functions.  The execution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a  bit by  using the  macros and the coding is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the macros supply the addresses where they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acked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 are  using  the  Microsoft  C  compiler,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  you  use  the  /Zp  flag  to  specify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uring  compiling.   Since this package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 you are  using, I have not compiled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p  flag to  force packed  structures.   Instead I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  (1) to  specify that  the structure is to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ecifying  a structure  and #pragma  pack  ()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 structure to  reset to default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structures  without impacting the rest of th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 can re-compile  with packed  structur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without  causing problems.   In  fact, you  can  us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ithout  re-compiling the source as the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 begin with.   Personally,  I believe  that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lution  to the  problem of  structure packing 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haved and it co-exists with other packag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triev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 File Control  Block (btr_fcb)  is a 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the parameters  for BTRIEVE  access.  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_fcb must  be specified  for  each  BTRIEVE  file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 user  passes the  btr_fcb to  the  BTRIE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 should not  directly access 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structu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position  block - this 128 byte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 BTRIEVE  and  must  not  be  alt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program.    Alteration  of  this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one  of  the  most  common  program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ion of  this  parameter  may  save  hou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tim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A pointer to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 pointer to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wo integers  containing the  record length.  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by the BTRIEVE call and the other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file is opened.  Since some BTRIE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 record length  and each  call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 length be  set properly,  having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resetting before a BTRIEVE call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current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he return  value from  the last  access to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 is accessible  to your application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 access  functions  check  this  valu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 access a file set this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_fcb of the fil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 application program  should directly  alter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re  are functions  to set  and query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xcept  for the  position block.   The posit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 application  must   define  and  then  protec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is   defined  and   protected  within  the  btr_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triev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RIEVE  access  functions  included  in  this  toolbo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calling  BTRIEVE.    By  simplif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 the  BTRIEVE calls  as well  as the  data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 BTRIEVE file, the development time and debugg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.   Take  a look at the code fragment which fol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 to the  amount of  code and  number  of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 do the  same thing  right now  and you 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= btr_get_first (def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o Something with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btr_update (def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o What You Want to do if Update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= btr_get_next (def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functions available through BTRIEVE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 access toolbox  with two notable exception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 supported are the get and set direc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sion  does not reduce the utility of the pack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upport  a set  and  get  directory  operation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ing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global  variable available b_last_return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return value  from BTRIEVE.   All operations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ter  every call.  In the functions which retur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 value stored  in b_last_return  is the  actu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 in this chapter perform BTRIEVE calls which 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 level.  All record operations set the previo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btr_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unctions  access  the  BTRIEVE  file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 key path.  Each of these functions set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efore  making the  BTRIEVE call.   Each has a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king variant.   The  locking  variants  require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 specifies the lock to use.  Additionally,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peration  can be specified instead of one of the 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functions  check the  lock type being used t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four locks or the get key, if it is not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status (invalid operation) without generat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TRIEVE.   There  is  a  fifth  lock  typ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_ops.h header  file which is actually not a lock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_lock_none is included for completeness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 variants all the time should you wish to do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 non-locking variants  actually macro ou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 except that  the non-locking  functions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ock_n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rs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first 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first_lock 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s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las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last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Nex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nex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next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reviou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prev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prev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eq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eq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Greater or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ge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ge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Grea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g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gt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ess or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le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le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ess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l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lt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ccess the BTRIEVE file in physical rec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ffers  these functions  so that  you can  rea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 an index.  The locking variant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the other locking variants of the get opera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get_key operation  will generate a non-zero return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alid operation  code).   These functions also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before generating the call to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First Physical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firs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first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Last Physical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las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last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hysical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nex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next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Previous Physical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prev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ep_prev_lock (btr_fcb file, 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all the operations which actual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 These functions do not set the maximum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nerating  the call as this would result in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leng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insert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update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delete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 Get Position  BTRIEVE call,  this function  g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 puts it  into the long integer passed to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ains  the record  which was  in the  buffer when 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ll  was first  executed.   Not  only  does  thi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considerable coding, it also makes gett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 faster.  If there is a non-zero return i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  function returns that value and return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l.   In  any case,  the btr_fcb's  buffers ar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s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osi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position (btr_fcb file, long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 direct call  gets the  record directly  based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formation  stored in the long integer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 btr_get_position.  The file must be present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itioning  information is defined as the first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 is to  get the present position in ca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rect call fails.  In this way, you can be assured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 record requested  or getting 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.   If the  first get position call fail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 a  value  of  b_get_position_failed,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try to do the get direct.  If the get direc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will try  to do a get direct on the origi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 a non-zero  value.   If either  of these  fai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will    return    either    b_get_direct_failed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_old_rec_failed.   If the function returns the latt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event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cord Directly by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direct (btr_fcb file, long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lease previously loc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cked Record:   Singl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unlock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cked Record:   Multipl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unlock_multi (btr_fcb file, long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Locks for File:        Multipl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unlock_all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 documented in  this chapter  perform BTRIE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 at the 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opens a BTRIEVE directly.  The btr_fc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ill use to access the file.  Although the read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 be used  to regularly  open file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included for completeness.  Also you may be using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loned  from other btrieve files.  These may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call.   It is  your responsibility to s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 key buffer  pointers as well as the record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 parameters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BTRIE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open (btr_fc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*own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open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a BTRIEVE file previously open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closed need not have been opened by read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 must be in a btr_fcb to use this function.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 to use is to use the C function atexit right after I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to set  the program  to automatically clos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.  This works in Microsoft C but the same method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in Turbo C.  I can only assume tha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up  the Turbo  C atexit  function in  some way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 are two  variants of  the close  function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 same operations  but one has no return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turns the value returned by BTRIEVE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is stored  in the  previous  return 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_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BTRIE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close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close_file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gets the status into the structure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and returns  the appropriate  return valu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 get status  call, this function call clean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o  that the  fcb is  reset to the state befor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us of Btrie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tatus (btr_fcb file, btr_stat_struct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takes an  open fcb and creates an empty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 pass in  the  argument  "new_file".    Th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value  should be either TRUE or FALSE (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 the header  file BTRIEVE.H).   The function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 value from  the create  operation.  Again, the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 the state  it was  in before  the call  was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actually two  functions rolled  into one. 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do a get_stat and then a create using the resul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t.   The function  will return  b_get_stat_fail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at failed  and b_create_file_failed if the cre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an Open Btrie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clone (btr_fcb file, char *new_file, boolean over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BTRIEVE file.  The application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 buffer to  point to  the btr_stat_struc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, the record length should contai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nd the  key buffer  should  point  to  th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filename  for the  file to  be created.    Th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arameter  should be  set to  TRUE or  FALS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ish to overwrite an existing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TRIE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create (btr_fcb file, boolean over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functions parallel  the three  trnasaction cal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   The btr_begin_transaction  function  call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action  the  transaction  will  tak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 locked record  during the transaction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 specified in  the BTRIEVE  manual.   To specify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give b_lock_non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abort_transactio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begin_transaction (int 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end_transactio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nipulate a global variable which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 transaction is  in progress  or not.  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unctions  cannot be  used from  within a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 allows them  to  check  if  a  transaction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return an appropriate value.  By doing th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BTRIEVE we avoid an extraneous call to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finds the location of the OPENFILE.DTA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can subsequently  execute read_open_file 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 loads BTRIEVE  if you specify a TRUE value for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If this  function  call  results  in  BTRIEV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t  will set  up for  BTRIEVE to unload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  For the  load to  function properly, 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 BTRIEVE.CNF in the root directory on the "C: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is a  text file containing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 normally use  when BTRIEVE  is  loaded.  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64 /P:4096 /T:D:\BTRIEVE.TRN /B:32 /F:10 /U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ust execute a call to init_btrieve befo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 within the  toolbox.    This  function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_name variable  and also  sets up other variab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BTRIEVE Acces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or BTRIEVE Access 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nit_btrieve (boolean 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is not  actually a BTRIEVE operation per s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TRIEVE to open the file you have referred to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 are the  ones specified  in the  OPENFILE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extension for all BTRIEV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TA".     If  this   is  a   problem,   change 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DEFAULT_EXTENSION  in   btrieve.h  and   recompile  th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penfl.c and  rdopennm.c.  If BTRIEVE cannot be load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 function will  display an  error on 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_open_file  call will  use the owner nam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record   for  the   file.    Refer  to  chapter  9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 how to  limit owner  name  usage  t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This function  returns special  return valu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oes  through three  steps and the special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 failure of the function on each of these ste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the function  does is  to open the open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 function returns  b_openfile_not_found. 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get the record for the file requested.  If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returns b_record_not_found.   The  third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 requested file.   If  this fails,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_file_not_found.   After the  function  has  succee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sets up the parameters you passed to it and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first  operation on  the file.   The  return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flect the return value from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BTRIEVE File Using OPENFILE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ad_open_file (btr_fc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data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key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ata_buffer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open_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function gets the fully qualified file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FILE.DTA.   This  function really  does noth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but  it is included should you need the full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used  within  the  toolbox.    This  function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pen_file in  that the  first two steps are the s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similar.  In this case,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a character pointer so the return valu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_last_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a BTRIEVE File Using OPENFILE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read_open_name (char *compan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functions are  defined  as  macros  and  inclu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so  you can  roll  your  own  functions.  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ffer  only in  that one  uses a btr_fcb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pointer to  a btr_fcb.   The  pointer call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 function which  receives a  pointer to  a btr_fcb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TR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call (btr_fcb file, int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TRIEVE Using a Pointer to an F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pcall (btr_fcb file, int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call resets  the resources  for the system i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 system, or for its own station if on a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 to close  all files,  release all  locks and ab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ransactions.   This  function returns  no valu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's  atexit function  will not hang up shoul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 a reset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BTRIEVE Record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reset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call  removes  the  BTRIEVE  record  manag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n the  process, BTRIEVE  will close all files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ks,  and abort  any active  transactions before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returns no value so that Turbo C's at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hang up  should you  choose to  atexit a  stop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init_btrieve atexits  a stop  if it  loads BTR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BTRIEVE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stop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unctions set and clear the owner nam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file must have been successfully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wn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set_owner (btr_fcb file, char *owner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Own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clear_owner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unctions create and drop supplemental ind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function  expects  a  character  pointer  for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o a typecas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pplemental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create_sindex (btr_fcb file, char *key_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uf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Supplemental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drop_sindex (btr_fcb file, int index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two functions  get the  BTRIEVE version  number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e first formats the version number into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vv.rr  e" (e.g.  " 5.00  N" for  the network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5.0).   The  second puts the version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ver_struct as specified in btr_stru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vent of  an error,  the first  variant puts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TRIEVE not  loaded" into  the string  variable and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into b_last_return.  The second vers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turn value as well as putting it into b_last_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TRIEVE Version Number a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tr_versio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TRIEVE Version Number into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versions (ver_struct *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functions get  and set the data buffer, the ke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 length and  the key number data in the specified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lso a function call to interrogate the previo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ored  in the btr_fcb.  These function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ata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tr_get_data_buf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btr_set_data_buf (btr_fcb file, char *data_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buffer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Key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tr_get_key_buf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set_key_buf (btr_fcb file, char *key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cord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record_len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ord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set_record_len (btr_fcb file, int rec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ecord Length to Stored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reset_record_len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Ke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key_num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set_key_num (btr_fcb file, int key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Previous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btr_get_previous_return (btr_fcb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takes the  error code from a BTRIEV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depending  on the  exit  boolean  value,  either  ex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 returns.  Any screen manager programming must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fter thi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tr_display_error (int ret_code, boolean 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functions included which do no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BTRIEVE per se, but they are used within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  Not  only are they necessary for the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andy utilities in their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Trailing White Space from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rim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take the parts of a filenam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 the sum  of the  parts.    In  addit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pplies  the necessary  colons and  slashes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  with path.  The target string must be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strung toge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name from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trmfn (ch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exte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 copies a string to another string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 Unlike the  strncpy function,  this  function  p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length limit with spaces rather tha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ing with Length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ldcpy (char *destination, char *source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FILE.DTA   file  contains   information   for   us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pen_file to locate files used by applications.  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 one location  makes this  information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 the BTRIEVE  Access Toolbox.  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btrieve, along  with loading  BTRIEVE if it not loaded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file_name  global variable.   This  variabl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:\OPENFILE.DTA.   The  file may be named something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ywhere on the system or the file server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  in the  environment by using the string BTROPEN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 file.  To specify the openfile to be GLOPEN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the   GLOBALS   directory   on   the   G:   drive,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OPEN=G:\GLOBALS\GLOPEN.BTR (with  no embedded  white spa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 file.   Until this  is changed,  all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pen_file  will   look  at   that  file  for  fil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for  the  openfile  is  contain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.i.  The structure of this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company_number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file_name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path 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owner_name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openfile_struc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fields are fairly self explanatory with som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 The company name is a three character fiel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 databases on  the system.   The 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dentifiers  provided by the company name exceeds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user only uses the character set of A thru Z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9 and space i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 name is included so that read_open_file can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protected with  owner names.   If  the owne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ad_open_file  will always  provide it  to  th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re will be times when it will be necessary for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to have access to one set of files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 A good way to do this is to specify the database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anies,  one with  the owner  name specifi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 the owner name omitted.  If the user logs 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he  has read/write  access rights, with the othe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 access rights.  This method could be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mixes   of   access   rights   with   further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urchaser of this product may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 of this  file to  distribute to  his custom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NM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only full program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 is not  provided as  it uses  function librari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MNT  program  is  a  file  maintenance  progra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.   This program, along with its help file (OPENMNT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 for distribution with derived products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ithout  royalties.   Therefore, the  screen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 copyright notice.  For the fee of $20.00, w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personalized version of OPENMNT with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of the screen abov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has a display of the data in the record and a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 line which  is accessible  by pressing F1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 usual add,  change  and  delete  functions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 In the  lower left  part of the screen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s  which indicate the mode the program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 notice is the carry flag.  If this is set to 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ata on  the screen  is carried over on an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 adding several  records to the file which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  considerably easier since only the filenam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The carry flag is toggled by press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special note is the clone function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an empty  structure of the OPENFILE.  Thi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modifying the file, press ALT-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functions are accessed with the following key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 using the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On-line,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earch for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Step backward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Step forward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Goto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Go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Delete the  current record.   A  dialog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if you are sure you wish to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Add a  Record.   The program will continue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 another function  before  exiting  AD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re done  with this  function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function including anothe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 network system,  the OPENMNT  program will 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for  exclusive access.   While  OPENMNT is  running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 can access  the openfile. 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a  problem  as  the  read_open_file  and  read_ope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 open the  file for  a moment  while it look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e read_open_file  and read_open_name function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read only mode as they never alters the ope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trieve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btrieve.h contains  some constant  defini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ree  of the  four other  four btr_ header fil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 it doesn't  load is  btr_data.h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upper_alt array.  If you need to use upper_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heade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are TRUE, FALSE, ERROR, OK and b_DEFAULT_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 b_DEFAULT_EXTENSION is  predefined as  "DTA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 use for all my BTRIEVE data files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 extension, change it here and recompile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of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tr_ops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 file btr_ops.h contains all the constan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Access  Toolbox.   The  names  and  categorie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 are  two  operation  codes  that  may  ca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t  first.   The constant  b_get_dir refers  to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  and the  constant b_get_direct 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rect  function.   The remainder  of the consta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open,  b_close,   b_insert,   b_update,   b_delete,   b_get_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_nx,  b_get_pr,   b_get_gt,  b_get_ge,  b_get_lt,  b_get_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_low, b_get_high,   b_create, b_stat,   b_extend, b_set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_dir, b_begin_tr,   b_end_tr,  b_abort_tr,   b_get_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_direct, b_step_next,  b_stop, b_version, b_unlock, b_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_owner,   b_clear_owner,   b_create_sindex,   b_drop_s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tep_first, b_step_last, b_step_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Key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lock_none,    b_lock_wait,     b_lock_nowait,     b_mlock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lock_no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n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owner_required,     b_owner_not_required,      b_not_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open_normal,   b_open_accel,    b_open_rdonly,   b_open_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open_ex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VAR_LEN,  b_BLANK_COMPRESS,   b_PREALLOCATED,  b_DATA_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KEY_ONLY, b_FREE_10_PCT, b_FREE_20_PCT, b_FREE_30_P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DUPLICATES, b_MODIFIABLE,  b_BINARY, b_NULL_VALUE, b_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LT_SEQUENCE,   b_DESCENDING,    b_SUPPLEMENTAL,    b_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Key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K_STRING, b_EXK_INTEGER, b_EXK_FLOAT, b_EXK_DATE, b_EXK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K_DECIMAL,   b_EXK_MONEY,    b_EXK_LOGICAL,    b_EXK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K_BFLOAT,   b_EXK_LSTRING,    b_EXK_ZSTRING,   b_EXK_U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EXK_AUTO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tr_data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_data.h  file contains  an array  defining  the  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llating  sequence.   This was translated to a 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as the same data was includ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 the BTRIEVE  distribution disk.   I  make no  clai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this data and the btr_data.h header file,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file which doesn't have a copyright noti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rray containing UPPER.ALT is named upper_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 in every  respect to  the data  in UPPER.A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 Doing a memcpy to the n+1 key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_stat_struct will place this data properly for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lternat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tr_stru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r_stru.h header file contains a group of struct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   All of  these structures  are described an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 manual and  many of  the toolbox  functions r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 header file  for  more  information  but  plea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that  the  toolbox  may  not  compile  proper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 changed.  In particular, the btr_fcb typ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.   Do not  change any  field names  or delete any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.   If  you wish,  however, you  may add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disk contains  seven  self-extracting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names and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f-extracting  archiv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r the BTRIEVE Acces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f-extracting  archiv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s as well as openfile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I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libraries for the four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LI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libraries for the four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 file and four response files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 the  libraries  for  Microsoft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 uses Microsoft  LIB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 file and four response files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the  libraries for  Turbo 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uses  Turbo TLIB program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s   OPENMNT.EXE,   OPENMNT.HLP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noticed that there is both a 5 1/4 inch and a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  enclosed in  this package.  The contents of bot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nd both formats are provided for those o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 with only  a 3  1/2 inch drive.  This is do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 you the  inconvenience of  having to write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disk and to save the distributor the hassle of stock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ckages which differ only in the disk siz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 for both  C compilers  is provided  fo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disk contains  a directory called BA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atch  files and response files for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 Microsoft C  or Turbo C.  The batch file MSC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 four libraries  for  the  four  memory  mod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.   Similarly,  the batch  file TURBATCH.BAT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four memory models fo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 files assume  that all  the source  is prese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 directory and  that the  source is  the only 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 Of course, the batch files als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re accessible to the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witches used to compile the source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 your own  risk.   The source  uses prett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 so there  should be  no problems,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ssume responsibility for changes you may hav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