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nana Programming Toolbox Linked List Library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2, 1994 by Paul Wheaton, Banana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these libraries available, you need to include &lt;BPT.h&gt;, lin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PT.LIB and FATAL.OBJ (or BPTUI.LIB which includes a different FATAL.OBJ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what is a linked list:  help for the heap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1    some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2    my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LinkedList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01    Roo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02    Cu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03    Siz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04    To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05    Num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06    Nex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07    Prev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08    Las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09    Inser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10    Ad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11    Appen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12    Push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13    DelCu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14    DelCurObj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15    Po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16    operato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  custom linked list cla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   Stack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   Queue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what is a linked list:  help for the heap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haps the best way to learn about linked lists is to go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emost authorities:  In the book "Algorithms + Data Structures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" by Niklaus Wirth (1976 Prentice-Hall) in the chapter "Dyna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Structures" under the section "Linear Lists" is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to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ook "Structure and Interpretation of Computer Programs" by Abel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ssman and Sussman (1985 MIT Press) is based on the Scheme language (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P dialect) so it's just thick with list stuff. Section 2.2.1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 you a good idea of what's going 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ook "An Introduction to Object Oriented Programming and C++"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ener and Pinson (1988 Addison-Wesley) has the only decent C or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ked list reference I could find inside half an hour.  See section 6.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n Object-Oriented Solution to Generating a Linked Li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2 my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linked list class currently uses the model described above.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a "doubly linked list with nodes", the "doubly" referr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ct that the list has "previous" pointers as well as "next" po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nodes" part refers to the pointers being in its own record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the data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only one way to create a LinkedList object.  With absolutel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(e.g. "LinkedList L;").  When you add any data to the lis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create your data yourself and simply pass in a pointer to you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welcome to add data that is on the heap, the stack (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or parameters) or the data segment (global data). 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dd the same object several times, you'll just have several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ing to the sam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list is deleted or goes out of scope, it will delete any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may still be active.  It will not delete any data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ed to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pointers are of type "void*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01 Roo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:  void* Cu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 pointer to the current element.  Returns NULL if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03 Siz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:  Long To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index to the last element.  Equivalent to Size()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05 Num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:  void* Nex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() pointer is changed to point to the next element in the li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new Cur() is returned.  Returns NULL if there are no 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07 Prev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:  void* Las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() pointer is changed to point to the last element in the li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new Cur() is returned.  Returns NULL if there are no 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09 Inser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:  Bool Add(void* NewRe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insert a new node between the current element and the next e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exit, Cur() will point to NewRec.  Returns False if there w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ough memory to create a new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11 Appen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:  Bool Push(void* NewRe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stick a new node on the end of the list. On exit, Cur() will poi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Rec.  Returns False if there was not enough memory to creat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is works the same way as Append().  This function i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clarity in your code when you wish to use a linked list like a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ee the Pop() fun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13 DelCu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:  void DelCurObj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will attempt to "delete" your data.  This will only wor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hat has been created with "new" and does not have a destru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is, it will remove the current node from the list. On exit, Cu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point to what would have been pointed to by Next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15 Po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:  void* operator[](Long Ind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erator will allow your linked list to be treated like an array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a pointer to the fifth element of your LinkedList name "L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y use "L[4]".  A valid function call would be something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memcpy(L[2],L[8],400);".  On exit, Cur() will point to the sam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custom linked list cla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ack class works exactly the same as the LinkedList class. This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provided for readability's sake only.  If you intend to use your lin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k like a stack, you might want to declare it as "Stack FooStack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her than "LinkedList FooStack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Queue clas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