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Programming Toolbox Files libr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 1994 by Paul Wheaton, 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se libraries available, you need to include &lt;BFile.h&gt;,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T.LIB and FATAL.OBJ (or BPTUI.LIB which includes a different FATAL.OB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 short 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  short Text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   short Token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Common class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 destructors and 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   CurPo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   Seek(), Shift(), SeekBOF(), Seek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   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   EndOf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   Fl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   Open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Fil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  Re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  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  ReadTh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   WriteTh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TextFil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   Re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   Write() and WriteLi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   MaxLineLength() and SetMaxLineLeng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TokenFil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  NewTok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   WritePr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   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   Dele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   TokenExis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   MaxTok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   Extra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Token file standalone suppor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   CreateToken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   TokenExis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Other file related standalon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FileExis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   Delete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   FileCopying(), CopyFile() and SetCopyGri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   CR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   CurDiskDri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   DiskSpa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   File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 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r program has a small collection of data that it need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between execut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BP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Global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lient[40]; // name of the client that owns this copy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Version;    // 123 means version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astWidget; // what was the last widget numbe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DataType Global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* GlobalFileName="DATA.DA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Save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(Global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WriteThing(Global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Load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(Global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ReadThing(Global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ata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your program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ata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 the function SaveData() that when F is construct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 if it didn't exist and then opened for read and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) with a standard buffer size.  With a File object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is set to the beginning of the file.  "WriteThing()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member function and macro so that the size of "GlobalData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etermine how much data is to be written and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Data is used to determine where to get the data.  All fil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e when they go out of 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short Text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a collection of records that represent clients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llows unlimited comments on each record.  You have com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% of your client records for an average size of 1000 bytes each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10,000 clients (2000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olution may be to store each comment as a separate text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at, you will soon discover that DOS has a quirk of going VERY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handling so many files in one directory.  Plus, the 8k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OS means that your 2 megs of data now takes up 20 megs of disk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TokenFile, the comments for all records can be stored i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100,000 client ceiling and 2 megs of data, your data will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megs.  Your client number can even double as your toke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BP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File F("DATA.D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your program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Text=  ... point to wherever you keep your comment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CommentSize=F.Seek(ClientRec.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Read(Text,Comment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now you have it and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WritePrep(ClientRec.Num,Comment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Write(Text,Comment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comments now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Common class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(const char* FileName,Bool Mode=ReadAndWrite,int BufSize=DefBuf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File(const char* FileName,Bool Mode=ReadAndWrite,int BufSize=DefBuf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File(const char* FileName, int BufSize=DefBuf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ructor will open the file (create it if it doesn't exist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s programmers responsibility to make sure that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is valid and possible.  If the file cannot be open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ither be stopped or testing Opened() will 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: if a special buffer size has been requested and *denied*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 of heap space), a beep will sound but file access will contin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constructors need just one parameter: 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arameters for Mode are ReadAndWrite, ReadOnly or WriteOn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specify such a mode for a TokenFile since it needs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file to maintain some internal information - so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dAndWrite.  Specifying ReadOnly or WriteOnly *might* gain you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/or spac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other than the default buffer size for the non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as resulted in some very sporatic problems that I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track down.  I have resigned this bug hunt to probl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++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destructors and 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CurPo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current file pointer position.  This i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from the beginning of the file.  If the file pointer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file, CurPos() will retur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Seek(), Shift(), SeekBOF(), Seek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Siz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current size of the file, in bytes.  Watch out! 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"insta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EndOf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Flus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 make sure that what you have written to a file i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disk instead of waiting in limbo in a buffer. 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rely used directly.  The only time you might want to use this is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ight be open the whole time that your program is run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ave your data now in case your program crashes or the powe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Open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and writing may be done to any byte location that will f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Re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Write(const void* Buffer,long Size=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y size of data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ReadTh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Write(const void* Buffer,long Size=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WriteThing(A) Write(&amp;A,sizeof(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1.1 for an example of using WriteTh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ments ReadThing()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TextFil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l Read(char* 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next line of next from the text file into S until a CR/LF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le is hit.  Then stick a NULL terminator on the end of 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is moved to the character just past the CR/LF, or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ally long lines, 32,767 characters will be read (S[0]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[32766]) and S[32767] will be set to zero.  This can be chan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axLineLength() function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 This is one of those functions where YOU must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 to work with or else you could have a crash!  B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S points to 32767 bytes of memory unless you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ad a text file and dump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usage:   DUMP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BP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int argc, char* argv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rgc==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File F(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uffy[1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isking that all lines are shorter than 1000 cha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F.Read(Buffy)) puts(Buff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Write() and WriteLi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MaxLineLengt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MaxLineLength(int 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people that want to be absolutely sure that no probl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, the SetMaxLineLength() function is provided so BP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o much when a large line of tex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ad a text file and dump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usage:   DUMP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BP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int argc, char* argv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rgc==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File F(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uffy[1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SetMaxLineLength(1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F.Read(Buffy)) puts(Buff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TokenFil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WritePr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Dele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xTok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Token file standalone suppor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TokenExis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FileExis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FileCopying(), CopyFile() and SetCopyGri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CurDiskDri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FileSize(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