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ana Programming Toolbox Strings Librar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, 1994 by Paul Wheaton, Banana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programmers that never read documentation but have myst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it this far, just look quickly at section 1.1.4 and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se libraries available, you need to include &lt;BPT.h&gt;, li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PT.LIB and FATAL.OBJ (or BPTUI.LIB which includes a different FATAL.OB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s library, consisting of three main classes (String, String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ng120) and a few independent functions, provides an easi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uitive way to manipulate strings.  By including this stuff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you can use (or create!) functions that do not need chun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pre-allocated for them.  Concatenation is done with "+" or "+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"strcat". Comparison is done with "==", "!=", "&lt;", etc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"strcmp". Source ends up being more readable, and less verbose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string manipulation errors are completely eliminat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new to "C", these libraries provide more functiona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er operators to memorize, thus reducing the dreaded learning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are automatically converted from type String to char* and bac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The two types can often be mixed to give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Advantages ove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     for programmers new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.1       less to mem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.2       more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.3       similar to other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.4       faster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     for old C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1       less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2       less worry about low level stuff: concentrate more 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3      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4       eliminate overflow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5       faster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does not need to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6       use les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to allocate memory to cover "worst c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7       functions that are more independent (don't need storage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Disadvantages from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     speed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ng memory in the heap at creation and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     storag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length and extra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A little bit about how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Implementing this with char* for optimal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     String class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       declaring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.1       based on a given string constant or cha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.2       based on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.3       based on anoth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.4       without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.5       extra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2       Length() or S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3       + (concate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4       += (appending form of concate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5       = (assignment) and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6       ==,!=,&lt;,&gt;,&lt;=,&gt;= (compar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7       () or At() (retrieving sub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7.1       Before(), Through(), From() and Af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8       [] (String char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9       Left(), Right(), Center(), Just()  (just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0      Capacity() (report current al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1      ReAlloc() (change capac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2      ToLower() (force all upper case letters to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3      ToUpper() (force all lower case letters to 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4      Index() (find the index of a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5      Insert() (insert a char or a sting into the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6      Delete() (delete characters from the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7      Replace() (search and re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8      Clip() (very fast way to change string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9      Trim(), TrimTrail(), TrimLead() (removing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20      TrimTrailTo() (trimming the end of string to a specific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21      Word(), XWord(), LastWord(), XLastWord() (par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     non-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.1       Str(), CommaStr(), MoneyStr(), DStr() (convert number to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.2       Form() (convert reals to a String using a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.3       StringOf() (return a string of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.4       Spaces() (return a String of a certain number of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.5       LeftText(), RightText(), CenterText(), JustT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Advantages ove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that you move to a new language there will be a learning curve.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orious for being too terse and, thus, hard to read and toug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.  Much of this has to do with being a "mid level language": 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with than assembly yet harder than "high level languages"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, FORTRAN, dBase or BASIC.  C gives you a great deal of por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time effeciency over most "high level languages".  C++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lthy set of libraries provides all of the advantages of C coup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s of a high level language.  This library should mak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easier than not only C, but FORTRAN, Pascal, BASIC, LI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or Modula-2.  A programmer new to this library will probabl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string manipulation features that they appreciated mo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favorite languages and then some new twists that will mak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lives even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.1 less to mem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C maintains a great deal of exceptions when it come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.  For example, if you have two strings, S1 and S2, assign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rom the other does not result in two identical copies of th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sults in two pointers pointing to the same string:  Modify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the other.  Generally, when an assignment is made such as X=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X are separate from Y yet the same.  This library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tuitive assignment operation as well as other opera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at any string library *should*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.3 similar to other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the aforementioned points, it should be clear that learning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library will take a small fraction of the time it would ta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ANSI C string manipulation.  For most applications all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is that "String" is the constructor, "=" is assignment and "+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ion.  Also, anything that *seems* like it should work,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; if it *seems* like there should be a function to handle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re probabl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for old C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C++ allows definition of operators, then the ANSI function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mparisons and the like can be circumvented for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tion for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  :  strncpy(S1,S2,sizeof(S1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++:  S1=S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  :  strncat(S1,strncat(S2,S3,sizeof(S2)),sizeof(S1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:  sprintf(S1,"%s%s%s",S1,S2,S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++:  S1+=S2+S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  :  strcmp(S1,S2)&l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++:  S1&lt;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2 less worry about low level stuff: concentrate more 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readability is known in programming circles as a "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", I think most (if not all) programmers can agree that thi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readable than any library that can be created in ANSI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are treated a great deal more like other built-in (atomic)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, such as numbers.  Therefore they do not carry all of th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NSI C string structures (which are a combination of two at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: the char and the pointer) do.  Further, defining the objec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etter clarifies the intent. "String S;" says that S is a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"char* S;" says that S is a pointer to a characte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must know can be used to handle a string or, more simply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to a single char or an array of chars that is not to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xample 1.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, style 1, lin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ncat(S1,strncat(S2,S3,sizeof(S2)),sizeof(S1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, style 2, lin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tf(S1,"%s%s%s",S1,S2,S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with this library, lin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+=S2+S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omparing these three lines of code in size tells you th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re going to take longer to read than the last just becaus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haracters (Their size, in characters, is 49, 30 and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). In the first line, there are two function calls (strnc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perator calls (sizeof), two of the variables are referenced tw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hole mess of parentheses.  In the second line there are two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1 and the form string ("%s%s%s") which, when debugging,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to the following parameters to be sure that there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rameters as "%s"s.  I think that the last line is abo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in and easy to understand as it could get.  What is happening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to read and easier to understand.  There is no place in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 conflicting error could occur (such as a sizeof on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in the first line or a "%s" without a matching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).  Think of the programming pearl "The cheapest, fastest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le components of a computer system are those that aren't t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4 eliminate overflow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o admit that generally, this string stuff has a sligh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 when compared to what a seasoned C programmer could do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t least one case where speed can obviously be improved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string is always known and does not need to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example of where this pays off is in a loop where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examine every character in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*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(I=0;I&lt;strlen(S);I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++ with thi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(I=0;I&lt;S.Len();I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, the length of the string is re-calculated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through the loop whereas in the second example the string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from a value stored in memory.  Of course, an alert C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pair the problem with the first example by storing the length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variable before the loop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at, what would save execution time is fewer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horter, fewer parameters and common tasks that are not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SI library that are optimized in thi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rogrammer became familiar with and used the String40 and String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es, any loss of speed should quickly become neglig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.6 use les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rite a function that returns a string in ANSI C, then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ceive a pointer to a place in memory where you can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string.  In C++ with this library, you can just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ring" object without first being passed a chunk of memor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say I want a function called Str, that when passed an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urn a string.  A possibility in C is "char* Str(long Num, cha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)".  When calling this function, the programmer must allocat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to store the resulting string and pass a pointer to this area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arameter.  That same pointer will be returned on ex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lot of extra hassle for the applications programmer. In C++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you can have "String Str(long Num)".  The storage space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ally and the result is passed to whatever does the call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programmer does not need to bother with preparing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for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Disadvantages from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 string is created and sometimes when a string is expan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, memory needs to be allocated.  When the string is disposed of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needs to be reclaimed.  This memory management does take u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several of the functions need to take a little time to mod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variable to keep track of th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on time can be elimated by using String40 or String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allocation time can be reduced in String object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 that specifies the allocation size and the ReAllo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 function (see sections 5.1.5 and 5.1.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time needed to keep track of the string length is usually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with string manipulation where "strlen()" would have to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times in the ANSI C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storag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while the interface to this library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time pretty well, always be prepared for some changes. 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internally probably *will* change although some of the concep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 the same.  As with any C++ class library, you may depe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staying the same, but *never* depend on the internal wo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orage staying the same:  If you happen to discover how th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nd processed internally and access those values or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you'll probably regret it later. Now, although I'm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how some of the internal stuff works, this is to help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best optimize your own code, not so that you can mod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or its priv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tring is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="Foo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bytes are taken up on the stack and 19 are taken up on the heap. The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p management system may also have taken up some memory for house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heap memory can be cleanly reclaimed. Some time is taken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p allocation, to record the length of the string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llocated, the location of the heap storage space and then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constant into the heap with the null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say we append to th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+="B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constant, with its null terminator, is quickly copi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p immediately after "Foo" and the string length status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3.  There are now 12 bytes free on the heap already allocate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string.  6 bytes of the heap space is used for the string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for the null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+=" is derived from the acronym FUBAR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atenation function recognizes that the amount of memory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resulting string is 40 bytes.  19 is currently allocated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of a new storage area is allocated.  The text "FooBar" i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ld storage area to the new storage area. The string con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s null terminator, is now copied into the new stor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"FooBar".  The old storage area is released back to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storage area pointer is set to point at the new stor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new storage area is recorded.  The length stat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to 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Implementing this with char* for optimal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brary provides the same two flavors of functions that most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libraries do:  Member functions and non-member functions.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is that member functions are called through their string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S.Left(3)) while non-member functions are called directly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Text(S,3)).  Operators, which are a form of a function, like '+', '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'&lt;', kinda look and act like they're non-member functions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member functions.  When the C++ compiler sees them it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them into a member function of one of the operands: "S1&lt;S2"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wn into something that looks like "S1.LessThan(S2)" (o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ally, "S1.operator&lt;(S2)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String class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let all of these extra operators for constructing a String sc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.  These are mostly just extra whistles and bell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ing existing code.  For the most part, all of you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 will probably b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1="some text";  // S1 is now "some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2='X';          // S2 is now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3;              // S3 is now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4=S1;           // S4 is now "some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5=S1+S2;        // S5 is now "some tex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.1 based on a given string constant or cha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ing a String to a single character may be done with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1='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2('x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ferred method being the first.  To initialize a string to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stuffed with a certain character, you must use the secon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length you want the string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3('x',5);  // S3 is now "xx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.3 based on anoth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best notation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=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case, memory is still allocated and the string is initial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n "empty string" with a length of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compiler will think that you have just declared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S" that takes no parameters and return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.5 extra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int Leng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() works like the ANSI C function strlen().  It return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 in the current string.  This function is much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len() since strlen() calculates the length and Length() returns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s stored for th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3 + (concate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S1="aa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2="bb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2+=S1;  // S2 is now "bb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+=S2;  // erro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.  Remember that S1 is essentially a pointer. 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a pointer by an object doesn't make much sense and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lowed to modify or overload operators for built-in (atom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5 = (assignment) and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erators simply call the ANSI C strcmp function.  They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igher readability ("S1&lt;S2" replaces "strcmp(S1,S2)&lt;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1="appl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2="banana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S1&lt;S2)   ...;   // (S1&lt;S2) returns Tr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7 () or At() (retrieving sub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String Before(int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hrough(int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From(int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After(int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quickie functions that can add a little readability to your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1="abcdefghijk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2=S1.Before(5);   //  S2 is now "abc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3=S1.Through(5);  //  S3 is now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4=S1.From(5);     //  S4 is now "fghij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5=S1.After(5);    //  S5 is now "ghij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8 [] (String char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 Left(int New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ight(int New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enter(int New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Just(int Type, int New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, Right and Center all take one paramater, the new size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 If the size of the string is larger than the new size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part of the string is truncated.  Otherwise,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ded with spaces to bring the string up to the new siz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="Foo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Left(1);    //  S is now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Left(3);    //  S is now "F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"Foo";      //  S is now "F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Right(5);   //  S is now "  F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Right(3);   //  S is now "  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"Foo";      //  S is now "F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Center(5);  //  S is now " Foo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Just() simply acts as a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"Foo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Just(Center,5);  //  S is now " Foo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0 Capacity() (report current al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int ReAlloc(int NewCapac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erform a re-allocation to the capacity required.  You migh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future multiple re-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situation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="goobers are yummy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+=S; S+=S; S+=S; S+=S; S+=S; S+=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 total of seven heap allocations are done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="goobers are yummy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ReAlloc(1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+=S; S+=S; S+=S; S+=S; S+=S; S+=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two heap al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2 ToLower() (force all upper case letters to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 ToUpp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="Banana Programming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ToUpper();                  // S is now "BANANA PROGRAMM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4 Index() (find the index of a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 Insert(char C,int Index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Insert(const char* St,int Index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="abcdefghijk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Insert('X',3);    //  S is now "abcXdefghij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Insert("ZZZ",1);  //  S is now "aZZZbcXdefghij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Insert("AA");     //  S is now "AAaZZZbcXdefghij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 S="AA"+S would be more readable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6 Delete() (delete characters from the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 Replace(const char* SearchStr, const char* Replace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place(const char SearchChar, const char* Replace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place(const char* SearchStr, const char Replace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place(const char SearchChar, const char Replace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find all occurances of SearchChar or SearchSt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ose with ReplaceChar or ReplaceStr.  This function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case where this function could get stu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("xx"," xx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ach replace, the function starts looking for the search valu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the place where it last found something.  This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you must be careful of when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will do fine using just the first function.  The oth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 littl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="       this is  a    test   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Replace("  ",' ');    // S is now " this is a test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Replace(' ',"");      // S is now "thisisa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8      Clip() (very fast way to change string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20      TrimTrailTo() (trimming the end of string to a specific 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non-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String Str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mmaStr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oneyStr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DStr(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very fast functions for converting numbers to strings.  D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the same thing as Str() only slower and with large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=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=Str(B);       //  S is now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Str(123456);         //  S is now "123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Str(-123456);        //  S is now "-123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CommaStr(B);         //  S is now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CommaStr(123456);    //  S is now "123,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CommaStr(-123456);   //  S is now "-123,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MoneyStr(B);         //  S is now "0.0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MoneyStr(123456);    //  S is now "1,234.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MoneyStr(-123456);   //  S is now "-1,234.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.2 Form() (convert reals to a String using a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String StringOf(int HowMany, char OfW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ember the parameters of this think of "I want a string of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s", so you make the function call "StringOf(20,'.')".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string constructor parameters (a very different thing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it's based on the char and the number of those cha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, so the char must com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('x',5);      //  S is now "xx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=StringOf(5,'b');    //  S is now "bbb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.4 Spaces() (return a String containing a certain number of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String LeftText(const char* CS, int New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RightText(const char* CS, int New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enterText(const char* CS, int New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JustText(const char* CS, int Type, int New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rkably similar to the String member functions Left, Right, C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=Center("banana",14);  // S is now "    banana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