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ana Programming Toolbox Miscellaneous Library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2, 1994 by Paul Wheaton, Banana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these libraries available, you need to include &lt;BPT.h&gt;, lin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PT.LIB and FATAL.OBJ (or BPTUI.LIB which includes a different FATAL.OBJ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Type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      Type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     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3       Position indicator (Left, Right and C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4       MaxTick and TicksPer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5       CR, LF, FF, 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1      Ab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2      Max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3      M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4      InRang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5      Dela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6      Soun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7      Bee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8      StartTickCount(), Ticks(), Second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9      Bitwise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0      FatalError()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1      CopyArra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2      CopyStrin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3      ClearStruc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4      ClearArra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5      Round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6      PigeonHol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7      SystemTic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8      CR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9      BigMemCopy()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20      MallocAndCopy()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Loop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      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2    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DOS and BIOS stuff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Type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Type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, there's True and False.  There's also Yes, No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3 Position indicator (Left, Right and C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Tick is what the tick counter value will be at midnight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 for keeping track of ticks passed and you have passed mid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long integer is always set to 1,573,0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cksPerSec is a "double" that as accurately as possible reflects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cks are in a second.  Roughly 18.206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5 CR, LF, FF, 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1 Ab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:  [num type] Max([num type],[num type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loaded function that takes two arguments of the same type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rger value as the sam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3 M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:  Bool InRange([num type] Val, [num type] Low, [num type] Hi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loaded function that takes three arguments of the same typ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rue if the first number is in the range of the other tw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s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5 Dela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:  void Sound(float Pitch, int MilliSe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values to plug into Pitch, see page 147 of "The Peter No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's Guide to the IBM PC".  If you don't want to bother t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nd don't know what "pitch" or frequency is, then let's just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higher numbers play higher notes.  MilliSecs is how long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s.  This function won't come back until it's done making its no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7 Bee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found that I had written the algorithm so many times to keep tr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seconds passed using SystemTick() making sure that my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still work passed midnight, that I though the time had come to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o th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TickCount() will store the current system tick.  Ticks(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 how many ticks have passed since StartTickCount() was last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ake into account the passing of midnight.  Seconds() calls Tick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nverts to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9 Bitwise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 3.08 to 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1 CopyArra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: void CopyString(Dest,Sour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like CopyArray, cept it will stop if it finds a null charac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there's a null character copied over.  Note that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trings of type char*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3 ClearStruc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:  ClearArray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s the array with z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at F[2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Array(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5 Round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:  void PigeonHole(long TotQuan, int ArrayLen, int A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will take TotQuan and spread it as evenly as possibl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ray A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ass 13 in for TotQuan and 5 in for ArrayLen, A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s 3, 2, 3, 2,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7      SystemTic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s:  Word CRC(void* P,long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CRC(const char*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s will return a 16 bit CRC (commonly known as a CRC16)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data given.  For the first function, pass a pointer to anyw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nd then the number of bytes you want to be included in the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.  The second function performs a CRC on a null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(does not include the null termina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RC is like an advanced checksum.  It is used for integrity check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ryption.  For more info, see the book "C Programmer's Guide to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" pp 533 - 5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Loop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up an infinite loop.  Generally, stopping the loop i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etur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program to keep on beeping until computer is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2 Fo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