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I-Draw  is  freeware.  You may use it, and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it, as long as all  files  remain  inta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 You  may  also  want  to  purchase  the 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which comes without the adverti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program, and may have some improvements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The  price 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ight  also  be  interested  in  some  oth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 MAGIC:  Multimedia  is  here, now! This drawing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, music,  animation  and  presentation  program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  who  would  like  to  create  disk-based 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 or electronic books to bring their  ideas  to 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ingly easy-to-use. Works in CGA, Hercules, EGA o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 256  colors)  graphics  modes.  Priced  for  ever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9.95, which includes  royalty-free  runtime  program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 Hyper-Link, in which end users can point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ow keys to any icon, word or drawing on screen 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 to  any  other  place  in your presentations, an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which scrolls text files of any length, in any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within any  picture!  Hard  disk,  640k  RAM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 but  does  not  require mouse, MS-Windows, VGA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 DREAM, Version 4.20: Virtually anyone's wri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ed to thousands and thousands of peopl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asy-to-use  presentation program for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Now  you  can   create   very   professional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 books,  catalogs, and other produc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s shareware, retail software or  otherwis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 do  you  need  a  publisher  or money to reach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.  Make copies of your electronic book for  the 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 of  blank  disks.   The Online Help/Own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-Draw  is  presented  with  Writer's   Dream.   Now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-chapter  capability,  display  .PCX  files and run .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s, and .BAT files directly  from  the  menu.  Ful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author configuarble colors.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 WITH  SHAREWARE:  A  text  tutorial  which  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 about the business of writing text, pictu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or programs as shareware, and making money!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EXE:  A  small  11k  program  which easily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lmost any .PCX graphics file. Simply use  in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 from  the  DOS prompt or from within y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.PCX file.  When the user presses any key,  PC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. Requires CGA, EGA, Hercules or VGA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 THAT BOX?:  A  pictures  and  text  tutoria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 what's  in your computer and how it works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, EGA or VGA and 256k RAM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 THAT BOX?-VGA: Same as above, but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 colors. Requires VGA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  EYESIGHT:  5  computer-driven  exercises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your vision and a pictures &amp; text tutorial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y work.  Requires CGA, EGA or VGA and 512k  RAM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for laptop LCD screens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EDICAL  PAIN  RELIEF:  This  pictures  and t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how to relieve minor aches and pains using a 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 techniques   including   foot   reflexology,   m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upressure and others.  Requires CGA, EGA or  VGA  and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. (written by my wife, Lynne)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GE  SALES FOR FUN &amp; PROFIT:  If you have $10  to  in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would  you put it? Into a money market account?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year you will have a profit of  about  $2.  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 go  to a garage sale, buy something like a camer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ll  press,  and  consign  it  to  a   second-hand  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 within  2  weeks,  the  store will sell you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ra or drill press  for  $40,  but  keep  $10 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 you  with only $30! Instead of 20% profit in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200%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utorial that tells you all  about  bu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second-hand merchandise.  It covers garage sa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er  and  a  seller,  it  covers  consignment, 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, psychology of "wheeling and dealing" and  mo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  you   charts   of   current   values  of  second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dise.  For those interested in the additional 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etailing  and  repairing, there is y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CYCLE  TUNE-UP AND REPAIR: A pictures &amp; text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everything you need to keep your bicycle in top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lat  tire  repair,  wheel  alignment,  and  b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ailleur  and bearing adjustments. Requires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56k RAM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:  A  short  text  tutorial  completely cov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ways to make money at home.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4:  A  larger,  multimedia  tutorial completel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good ways  to  make  money  at  home.   Little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cost, anyone can do it!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 WORLD:  Interesting  tutorial,  facts &amp; figu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, and two fun  typing  games  to  sharpen  your 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EGA or VGA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LABEL MANAGER: Easy-to-use database program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and print mailing lists, disk labels, etc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zip code sorting, adjustable number of copie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and more.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 MAGIC: For TP 6.0 users - our new disk offer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pop-up windows, dialog boxes, menus and help 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support,  mouse  support,  laptop compu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effects,  and  more,  plus  the   formerly 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ion  of  .CHR and .BGI files into .EX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 of code.  This disk also carries a  tutor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 Pascal  programmers.   Requires 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MAGIC v3.0, Same as above, but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AGIC  v1.50,  Same  as  above,  but for Borland C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/3.1.  Does not have .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-ACETYLENE WELDING TUTORIAL: Learn to become  a  saf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 gas  welder  with  this  pictures &amp; tex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brazing, welding  steel,  aluminum  and  bra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steel.  Requires  CGA,  EGA  or  VGA  and  256k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GUIDE TO THE HOME-OPERATED BICYCLE BUSINESS 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text tutorial instructs you in all the ins and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reating a successful  bike  business.  Not  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CONVERTER: Over 600 instant conversion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tips,  including  area,  volume,  US to metric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quids,  temperature,  musical  frequencies,   decimal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ions, ASCII and much more.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ST  CENTURY  ALMANAC:  The  program  of  the futur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!  Who but Another Company would create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 your homework, cures insomnia,  answers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tains  you  and  the  kids,  performs hundred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hold and professional conversions, and more?!   Ru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-compatible computer with at least 512k RAM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set of the Universal Converter.)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21ST CENTURY ALMANAC:  All  of  the  above  plus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er,  Dos  Tips,  Programmer's Typo  Trap, Piano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conversions.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EDY GENERATOR: Originally  written  for  enter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so much fun it'll entertain you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RETS OF OUR SUCCESS:  This  text  tutorial  tak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 a  successful  shareware copying business and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etails.  Learn how to start your own bus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chen table and possibly develop it into  a  small 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is  no  risk,  because  the  investment  requi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ly $0! All you need is any IBM-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o easy, even kids can do it after school.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quickly,  make the most profit, have the most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all the mistakes.  Find  out  where  to  get  dis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sale  prices.   Find  out  about  the  five way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including three ways that require no custom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re shipping version 2.30, created in March  1992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even more information, including up to dat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cost charts, info about inexpensive 800 phone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 and cons of Pitney-Bowes mailing equipment, new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isks,  a new user interface, and more. 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VOLLEYBALL: Learn all about one of America's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sports. Includes strategies for 2 to 6 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 pictures  &amp;  text  tutorial requires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RAM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LTERNATIVE  HEALTH  GUIDE:  This  is  a picture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hich talks about  many  subjects  ran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itude  and  exercise  to  nutrition to help us live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y and long lives. Included are massage  and 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  for nonmedical pain relief, extens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nutrition,  and  discussion  about  relationshi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selves, our loved ones, and our environment. 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  with   information,   and   easy   to   u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hyper-linked menu. Requires  hard  disk, 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D SPEECH, Freeware, A collection of .EXE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 good  digitized  speech  or  sound  effec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PC speaker.  Use them at the DOS prompt, or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programs or  batch  files.   Potential  u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!   On this disk is a menu-driven interfac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viewing" of the speech files.  These  range  from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s  such  as "Press any key to continue" to an 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lvis Presley. Requires hard disk, '286 or better, 8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CPU. VGA recommended but not required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PEECH LIBRARY, See above.  This is 3-3.5" or  6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 full  of compressed, self-dearchiving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und  effects  .EXE  files. Requires hard disk, '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, 8mhz or faster CPU.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Items  marked  with  *  will  work  in  an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NOTE: Some of these are available as sharewa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.  For shareware versions, ask your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or BBS or purchase directly from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OTHER NOTE: Looking for an investment? We  will 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special program for you, one which has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on it and which you can sell through  mail-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or  retail.   We'll  modify  one  of  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r make something special.  Prices start  at  $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hone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ff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.b.a.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ize required: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25"                  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GI-Draw_______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PCX.EXE________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hat's In That Box?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hat's In That Box?-VGA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etter Eyesight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Almanac 1992___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Almanac 1991___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Non-Medical Pain Relief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riter's Dream_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Multimedia Workshop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icycle Tune-Up &amp; Repair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Money__________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Money4_________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Ultimate Label Manager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Pascal Magic___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Oxy-Acetylene Welding Tutorial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Universal Converter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21st Century Almanac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Comedy Generator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etter Volleyball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Digitized Speech, Freeware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Alternative Health Guide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yping World_________________________ __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/Retai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GI-Draw______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hat's In That Box?-CGA_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hat's In That Box?-VGA_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PCX.EXE______________________________ _$12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etter Eyesight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Non-Medical Pain Relief___________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riter's Dream (single book license)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riter's Dream (multiple book lic)___ _$5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riter's Dream (upgrade to multi lic) _$4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Multimedia Workshop______________ _$9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Garage Sales For Fun &amp; Profit_____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icycle Tune-Up &amp; Repair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Ultimate Label Manager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Pascal Magic__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Pascal Magic with source code________ _$59.9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Oxy-Acetylene Welding Tutorial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Complete Guide, Home Bike Business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DELUXE 21st Century Almanac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Success With Shareware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Comedy Generator____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Secrets of Our Success!__________ _$7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Large Speech Library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Media Magic___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yping World______________________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ostage is free, to anywhere in the worl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1992, Better Volleyball, The Alternative Healt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ney have no registration  fee  (freeware).   Of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are   no  registered  versions,  so  please  bu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areware' version and enjoy. The registered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nverter is The Deluxe 21st Century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503-482-3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:  Please  send US funds drawn on a US bank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order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