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1991 Vision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any correspondanc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408 Lansd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urling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7M-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ddition, I may be reach through the follow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Enie:      P.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UseNet:     phil.calvin@rose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library was developed in order to provid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piring C++ programmers with an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o develop data-manipulating application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nd, we have attempted to provide servic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reation of an effective user interface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ow for organized and safe user input, index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to control this input, and finally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in order to present finished data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order to give a brief overview of the power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 this library provides, we have develop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ball statistics manager.  With this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and modify the statistics for any maj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ball player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follows is a brief description of each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(public) services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++ structures provide a starting poin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creation.  These structures may be index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key and to any number of activ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 may add or delete records at will, a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automatically updated.  In addition, a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thods is provided to traverse randomly and seque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currently 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indexed database as the beginning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develop simple reports that are automatical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reports may be filtered by the user to ele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that are not needed.  For example, a cli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liminate all clients that live outsi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of the keys to an effective user interf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prevent user mistakes.  By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the library allows complex input sequenc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easily by both the programmer and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rogrammer may provide simple valida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use of "Clipper-Like" pictur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ion may be done through "validation function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the user to choose from a set (Ex: Days of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ability to safely input complex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and the services provided by our DATABAS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ing these services seems a logical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arly identical in use to User Input,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only specify an "Index" field that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or each input.  After that, all operatio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library.  With this, a service such as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list is quick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BATCH input fully supports multip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n input, the end-user may dynamically swit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during the edit process.  This ability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are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may be created/destroyed dynamical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ffectively organize on-screen data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/destroy any pertanent information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may be scrolled, moved, partially scroll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tisfy nearly any programm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wo levels of help system have been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nitiated user quick access to the system.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present at the bottom of the scree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from the curr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 detailed help may be provided by the program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uch of F1.  Again, the library will mainta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any call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oot of the menu sub-system consist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menu boxes.  These boxes are of fixed ent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visible at all times.  Popups may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gether providing easy to use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DOWN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linking several popups together, we ma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so-called pulldown menu bars.  Typically thes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across the first row of the screen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nywhere around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og boxes allow simple question/answ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 where the user is presented with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possible responses.  Using dialog boxes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sented questions in an unintimidat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oll boxes are a special case of popup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ixed in size, although the number of entri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s that size.  Because of this, the boxes "Scrol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oves the cursor beyond each end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SCRO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rtual scroll boxes are an addition extens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oxes.  The entries are taken from an [Inde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.  As such,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in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scroll boxes are extremely useful dur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s the user is presented with a key f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y record in the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