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C 4.0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orland C/C++ v4.0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1.1 (C)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ckland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40Lib is a programming library for Borland C/C++ v4.0.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braries for mouse, joystick, graphics, math, file I/O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he registered and unregistere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registered version contains a lib for small memory mode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try the library. The registered version comes wit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. Please use the unregistered version for evalu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d up using BC40LIB code, you ARE requir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40LIB.doc                      BC40LIB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h                             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lib                           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c                              source file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.doc                      Rockland Software Productions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frm                  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.doc                      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txt                      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py the .lib file(s) to your \bc4\li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py the .h files to \bc4\inclu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opy the .c files (registered version only) to your \bc4\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roject options - directories - source directories: add \bc4\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roject options - directories - include directories: add \bc4\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n each source file that uses a library, be sure to #include the 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n the project window, add any included .c or .lib files to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is available via phone, BBS, email, or mail. See support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40Lib consists of the following library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- ascii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io - text and binary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ic2 - miscellaneou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f - device independan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ystick - joystick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- interrupt driven keyboar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h2 - math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- mou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 - tim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- ascii help file viewer with search an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file - file selectio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ibrary of routines has a .c or .obj file, and a .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color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here that the library uses color variables, the allowa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0-15 or 0-255, depending on the current graphics mode.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 to the pallete entries currently in effect. For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 thru VGA 16 color palette the values are 0=black, 1=blue, 2=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str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tring variables use null terminated strings. They are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s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coordinat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ordinate variable are virtual coordinates (0-10000 by 0-1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fillstyl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llstyle variables ues the same values as the standard B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256 color palet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256 color palettes are stored in an array[256] of palr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areas for fills, getting bitmaps, etc. are defined by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upper left (x1,y1) and lower right (x2,y2) cor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tex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following text variable types use the standard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I: font, textsize, orientation, horizontal and vertical just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cal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brary provides a basic ascii text editor that runs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It contains one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editfile(char *s,int fore,int fore2,int ba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 is the name of the ascii file to edit. Fore is text color. Fore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 shadow color. Bak is background color. This routine draws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nel on the screen and shows the text on the panel. Editing keys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usual manner. Pressing Esc exits with an option to sav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edi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mous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mode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mou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* edit autoexec.bat using whi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ith black shadow on blue backgroun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file("c:\\autoexec.bat",15,0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io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brary provides easy to use routines for both text and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and output. Use these routines instead of fopen, fread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in this library call fopen, fread, etc. for you wit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. This library's .h file includes stdio.h. This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have to include stdio.h in files that include fileio.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in fileio.c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ilefound(char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s for a file. S is the name of the file to search for. Returns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is found, else returns a 0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file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filefound("c:\\autoexec.bat")) printf("autoexec foun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printf("autoexec not foun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eadfile(FILE *f,char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string from an ascii text file. F is the file to rea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is the string to read into. returns 1 on success, else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file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s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=infile("c:\\autoexec.ba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readfile(f,s)) printf("%s"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ritefile(FILE *f,char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string to an ascii text file with a cr/lf. F is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o. S is the string to write. Returns 1 on success, else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file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=outfile("test.do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file(f,"this is a test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ritefile2(FILE *f,char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string to an ascii text file without a cr/lf. F is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o. S is the string to write. Returns 1 on success, else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file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=outfile("test.do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file2(f,"this i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file(f," a test.");    /* writes: this is a tes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infile(char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s an ascii text file for input. S is the name of the file to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file pointer for the opened fi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file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s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=infile("c:\\autoexec.ba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readfile(f,s)) printf("%s\n"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outfile(char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s an ascii text file for output. S is the name of the file to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file pointer for the newly opened fi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file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=outfile("test.do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file(f,"this is a test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appendfile(char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s an ascii file for appending output to the end of the file. 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file to open. Returns a file pointer to the new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file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=appendfile("c:\\autoexec.ba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file(f,"echo Hello World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appendfilebin(char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s a binary file for appending output to the end of the file. 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file to open. Returns a file pointer to the new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file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addressr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 name[20],address[50],phone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addressrec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r.name,"Joe Blow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r.address,"123 anystreet, Fairfax VA, 2203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r.phone,"703-555-121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=appendfilebin("address.da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filebin(f,&amp;r,sizeof(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infilebin(char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s a binary file for input. S is the name of the file to open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pointer to the newly opened fi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file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addressr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 name[20],address[50],phone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addressrec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=infilebin("address.da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filebin(f,&amp;r,sizeof(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s\n",r.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s\n",r.addr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s\n",r.ph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outfilebin(char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s a binary file for output. S is the name of the file to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file pointer to the newly opened fi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file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addressr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 name[20],address[50],phone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addressrec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r.name,"Joe Blow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r.address,"123 anystreet, Fairfax VA, 2203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r.phone,"703-555-121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=outfilebin("address.da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filebin(f,&amp;r,sizeof(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eadfilebin(FILE *f,void *rec,int rec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record from a binary file. F is the file pointer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from. Rec points to the record to read into. Recsize is the siz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) of the record to be rea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file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addressr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 name[20],address[50],phone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addressrec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=infilebin("address.da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filebin(f,&amp;r,sizeof(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s\n",r.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s\n",r.addr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s\n",r.ph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ritefilebin(FILE *f,void *rec,int rec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record to a binary file. F is the file pointer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o. Rec points to the record to write. Recsize is the siz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) of the record to be writte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file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addressr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 name[20],address[50],phone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addressrec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r.name,"Joe Blow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r.address,"123 anystreet, Fairfax VA, 2203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r.phone,"703-555-121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=outfilebin("address.da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filebin(f,&amp;r,sizeof(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2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brary provides miscellaneous routines. It includes sound,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, and dos routines. Routin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beep(int f, int 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s a beep on the PC's speaker. F is the frequency (in Hertz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p. D is the duration of the beep in millisecond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eneric2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produces a beep similar to character 7, the bell charac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p(1000,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noke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s until no keyboard keys are being press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eneric2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Press a key to continue..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waits for no keystrokes, emptying keyboard buffer, then continu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h();   /* gets a keystrok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nserto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insert is on, else returns 0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eneric2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nserton()) printf("insert is on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printf("insert is off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delchar(char *s,int first,int 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characters from a string. S is the (null terminated)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characters from. First is the 1st character to delete (zero b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like character arrays). Num is the number of characters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eneric2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s,"joe blow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delete 5 characters from S, starting with character 3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char(s,3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s\n",s);      /* prints out "joe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opyfile(char *s,char *s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a file. S is the source filename. S2 is the destin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eneric2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file("c:\\autoexec.bat","c:\\autoexec.bak"); /* backup the autoexe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hdrv(int 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current drive. I is the drive to change to (0=A:, 1=B:, 2=C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)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eneric2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drv(2);     /*     change to C: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deviceready(char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device s is ready. Otherwise returns 0. S can be: "pr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pt1", "lpt2", "lpt3", "com1", "com2", "com3", or "com4"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eneric2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deviceready("prn")) printf("Printer is ready..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printf("Error: printer not ready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tringcopy(char *fromstr,char *tostr,int startchar,int numchar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part of a string to another string. Fromstr is the string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. Tostr is the string to copy to. Startchar is the first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(zero based). Numchars is the number of characters to copy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eneric2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s,"This is a tes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copy(s,s2,5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s\n",s2);          /* prints "is a".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doscommand(char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a dos command. S is the command as you would enter it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eneric2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s[100],s2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Enter search spec..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f("%s"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s2,"dir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at(s2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ommand(s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Press a key..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lash(char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backslash to the end of string s if the last character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lash. Use this to add a backslash (if needed) to a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adding a filename to the end of the dirctory nam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eneric2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s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s,"c:\\");          /*    s = "c:\"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sh(s);                  /*    s = "c:\"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at(s,"command.com");   /*    s = "c:\command.com"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s,"c:\\dos");       /*    s = "c:\dos"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sh(s);                  /*    s = "c:\dos\"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at(s,"edit.exe");      /*    s = "c:\dos\edit.exe"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ilenameonly(char *fullname,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filename and extension of a full filename. Full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filename (drive, directory, filename, and extensio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with extension is returned in the string &lt;filename&gt;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eneric2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s[100],s2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s,"c:\\command.co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only(s,s2);            /* returns "command.com" in s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iskfree(int 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bytes free on a disk. I is the disk (0=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, 1=A:, 2=B:, 3=C:, etc). Returns -1 if i is not a vali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brary provides device independant graphics. It works on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 system 0 to 10000 by 0 to 10000 which is the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ed to the resolution of the video mode being run (ie 640x4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4x768, etc.). It contains a wide range of routines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so declares some data structures for use in graphics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structur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palr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signed char redval,greenval,blue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cord type holds the information for one palette entry of a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palette. It is usually used as the element of an array[256]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256 color palette (ie: struct palrec mypal[256]; )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note that PAL, a 256 color palette, is declared as an array[256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e 0 to 255) of palrec!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palrec pal[25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mod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allrgbpalette(pal);   /* copy current palette into P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pal("default.pal",pal);       /* save PAL to dis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int graffont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able is set automatically by the grafon() routine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size used by the menus, dialog boxes, etc in the BC 40 Lib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et so that text will be approximately the same size regu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video mode you are running. Use it in your saygraf, saygraf3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extstyle calls to keep text device independant. It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 approximately 3/8 inch tall characters when font #2 (litt.ch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mode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graf3d(5000,5000,15,7,2,graffontsize,0,1,1,1,1,1,1,"Hello world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int vid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able is set by you before you call grafon(). It tells graf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graphics mode to go into. It also can be used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mode you're in once you call grafon(). Allowa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- vga 640x350x16 2 vi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vga 648x48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vga 320x200x25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vesa svga 640x400x25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vesa svga 640x480x25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vesa svga 800x600x25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- vesa svga 1024x768x25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quires bgi256v2.bgi, a popular sharware VESA SVGA bg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mode=1;   /* set graphics to start in 640x480x16 VGA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    /* go to graphics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graf(5000,5000,15,2,graffontsize,0,1,1,1,1,1,1,"Hello world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   /* end graphics mode, return to text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char m[25]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ray of strings is used by the menus and dialog boxes in the 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 It is used to hold menu options, or dialog box tex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n't calling routines that use the array, you may use i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purposes. To use it with a routine such as a menu, you fir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ired strings into the array, and then call the menu rout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routine will use the text in the array for the menu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mous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mod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mou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load menu options into arr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m[0],"Please select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m[1],"Ye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m[2],"N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all menu rout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=popupmenu(-1,-1,2,15,0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=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graf(5000,5000,15,2,graffontsize,0,1,1,1,1,1,1,"Yes select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saygraf(5000,5000,15,2,graffontsize,0,1,1,1,1,1,1,"No select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butt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(mousebutton()==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loadpal(char *s, struct palrec *p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 loads a 256 color palette from disk into an array[256]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rec. S is the filename of the palette data file to load. Pa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an array[256] of palrec that the palette will be read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palrec pal[25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mode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pal("test.pal",pal);   /* load test.pal from disk into PAL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llrgbpalette(pal);     /* set palette to P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avepal(char *s, struct palrec *p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 a 256 color palette to disk. S is the name of the palett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. Pal is a pointer to an array[256] of palrec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to be sav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palrec pal[25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mod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allrgbpalette(pal);   /* copy current palette into P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pal("default.pal",pal);       /* save PAL to dis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etallrgbpalette(struct palrec *p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omputer's 256 color palette. Pal points to an array[256]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rec that contains the new values for the computer's palette.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om bios interrupt call to set the palett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palrec pal[25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mode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pal("test.pal",pal);   /* load test.pal from disk into PAL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llrgbpalette(pal);     /* set palette to P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2vidx(int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a virtual x coordinate to a hardware x coordinate. 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x coordinate to convert. Returns the hardware x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mode=2;   /* 640x480x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=x2vidx(1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d\n",i);   /* prints 639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y2vidy(int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a virtual y coordinate to a hardware y coordinate. 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y coordinate to convert. Returns the hardware y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mode=2;   /* 640x480x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=y2vidy(1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d\n",i);   /* prints 479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ousex2x(int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a harware or mouse x coordinate to a virtual x coordinate.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rdware or mouse x coordinate to convert. Returns the virtua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mode=2;   /* 640x480x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=mousex2x(63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d\n",i);   /* prints 1000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ousey2y(int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a harware or mouse y coordinate to a virtual y coordinate. 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rdware or mouse y coordinate to convert. Returns the virtual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mode=2;   /* 640x480x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=mousey2y(47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d\n",i);   /* prints 1000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grafpie(int x, int y, int startangle, int endangle, int radi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 color, int fillsty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s a filled pieslice. x,y are the point of the pieslice. Startang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gle (in degrees) of the beginning edge of the pieslice. End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angle (in degrees) of the ending edge of the pieslice. Radi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dius of the pieslice in virual coordinates. Color is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eslice, and Fillstyle is the fill pattern used to fill the pies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mod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slice(5000,5000,0,45,4000,14,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*grafload(char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 a bitmap from disk. S is the filename of the bitmap to 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 Returns a pointer to the bitmap. Once you're done with the bit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forget to dispose of it by calling free()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mod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=grafload("bitmap1.grf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put(0,0,0,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grafsave(char *s,void *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 a bitmap to disk. S is the filename to save as. P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 to save. Once you're done with a bitmap, don't forget to di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 by calling free()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mod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graf(2000,2000,3000,3000,14,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=grafget(1000,1000,4000,4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save("test.grf",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getallrgbpalette(struct palrec *p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the current 256 color palette. Puts the current palette valu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palrec pal[25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mod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allrgbpalette(pal);   /* copy current palette into P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pal("default.pal",pal);       /* save PAL to dis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illgraf(int x1,int y1,int x2,int y2,int color,int fi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s a rectangular area with a color and fillstyle. x1,y1,x2,y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ordinates of the area to fill. Color is the color to fill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. Fill is the fillstyle to use when filling the area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mod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graf(1000,1000,2000,2000,14,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lsgraf(int color,int fi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the screen. Color is the color to be used. Fill is the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us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mod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graf(14,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grafo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 on graphics. Use instead of initgraph(). Set vidm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video mode before calling grafon(). This routin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fontsize according to the vidmode selected.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losegraph() to turn off graphics mode when you'r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mod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mod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graf(5000,5000,15,2,graffontsize,0,1,1,1,1,1,1,"640x480x16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aygraf3d(int x, int y, int fore, int bak, int font, in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 orientation, int hjust, int vjust, int xmul, int xdi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 ymul, int ydiv,const char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3D text on the screen. Writes text at position x,y. 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k are the text and text shadow colors. Font is the fo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is the size of the text. Orientation is 0 for horizo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for vertical. Hjust and Vjust are the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ification to use. They work the same as in the BGI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extjustify(). Xmul, Xdiv, Ymul, and Ydiv are scaleing factor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the same as in the BGI routine setusercharsize(). S is the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to write to the scree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mod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graf3d(5000,5000,15,7,2,graffontsize,0,1,1,1,1,1,1,"3D 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aygraf(int x, int y, int fore, int font, int size, int ori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 hjust, int vjust, int xmul, int xdiv, int ymul, int ydi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r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ext on the screen. Writes text at position x,y. Fore i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. Font is the font to use. Size is the size of the text.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0 for horizontal, or 1 for vertical. Hjust and Vjust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 and vertical justification to use. They work the sam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GI routine settextjustify(). Xmul, Xdiv, Ymul, and Ydiv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ing factors. They work the same as in the BGI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charsize(). S is the string of text to writ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mod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graf(5000,5000,15,2,graffontsize,0,1,1,1,1,1,1,"This is some 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*grafget(int x1,int y1,int x2,int y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an area from the screen and stores it in a bitmap. x1,y1,x2,y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ordinates of the area to get. Returns a pointer to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forget to dispose of the bitmap when you're done with i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()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mod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graf(2000,2000,3000,3000,14,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=grafget(1000,1000,4000,4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save("test.grf",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grafline(int x1,int y1,int x2,int y2,int color,int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 thicknes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s a line. x1,y1 and x2,y2 are the endpoints of the line.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to use. Style is the line style. It uses standard BGI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 constants just like the standard BGI routine setlinestyle()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ckness is the line thickness. It uses standard BGI line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 just like the standard BGI routine setlinestyle()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mod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line(1000,1000,9000,9000,15,0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grafpix(int x, int y, 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s a pixel on the screen. X,Y are the pixel coordinates. Col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to draw the pixel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mod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=10000; i+=100) grafpix(i,i,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panel(int x1, int y1, int x2, int y2, int color, int press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s a beveled panel. x1,y1,x2,y2 is the area the panel covers.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panel color. Pressed is a boolean. Set Pressed = 1 for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look. Set Pressed = 0 for popped out look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mod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el(3000,3000,7000,7000,7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el(4000,4000,5000,4500,9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el(4000,5000,5000,5500,7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graftri(int x1,int y1,int x2,int y2,int x3,int y3,int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t fi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s a triangle. x1,y1,xc2,y2,x3,y3 are the corners of the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and Fill are the color and fillstyle for the triang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mod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tri(1000,9000,5000,1000,9000,9000,13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grafput(int x, int y, int put, void *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 a bitmap to the screen. x,y is the upper left corner for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is a standard BGI put type constant just like in the standard 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putimage(). Note that you may also use the extended pu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with BGI256V2.BGI, a popular shareware VESA SVGA BG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mod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=grafload("bitmap1.grf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put(0,0,0,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grafmsg(int x, int y, int i, int fore,int fore2, int ba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t doclick,int dopause, int dopr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message box. x,y are the upper left corner of the box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=-1, box will be centered left to right. If y=-1, box will be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to bottom. I is the index of the last string in the message (i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ssage that uses m[0] thru m[7], i=7). Fore and Fore2 are the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shadow colors. Bak is the box color. Uses the global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m[] to hold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oprint=1: the box won't be drawn at all, and the cont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inted to PRN. Dopause and Doclick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oprint=0: If dopause=1: the screen behind the box will be sa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last line of the message box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Press P to print or a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tinue...". When a mouse button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screen will be restored.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esses P, the text of the bo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inted on device PRN. If doclick=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aker will make a click sou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use is pressed to clear the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doclick=0, no sound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dopause=0: the box will be drawn, and grafmsg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. doclick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mous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mod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mou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m[0],"This is a message box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m[1],"Text of the message goes her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msg(-1,-1,1,15,0,1,1,1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grafrect(int x1,int y1,int x2,int y2,int color,int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 thicknes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s a rectangle. x1,y1,x2,y2 is the area covered by th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and Style are the color and fill style for the rectangle.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line thickness for the edges of the rectang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mod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rect(1000,1000,3000,2000,12,3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lsst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the screen, using a stary backgroun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mod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star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elect(int *x, int *y,int docli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a selection using the mouse. Shows the mouse, waits for a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essed, then hides the mouse and returns the mouse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coordinates. X,Y return the mouse's position when a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. If doclick=1, the speaker will make a click sound whe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is pressed. If doclick=0, no click sound will be mad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mous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mod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mou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(&amp;x,&amp;y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x=%d    y=%d\n",x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popupmenu(int x,int y,int i,int fore,int fore2,int bak,int docli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a popup menu. Menu appears, mouse appears, once an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, mouse disappears, then menu disappears. x,y is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ner of the menu. If x=-1, menu is centered left to right. If y=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is centered top to bottom.  Uses global string array m[]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(m[0]) and options (m[1], m[2], etc). I is the index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used (ie for a menu that uses m[0] thru m[2], i=2). Fore and F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text and text shadow colors. Bak is the menu color. If Doclick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aker will click when the mouse button is pressed. If Doclick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lick will be made. Returns the number of the menu option selected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they select the 1st menu option, 2 if they selec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ption, etc)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mous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mod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mou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load menu options into arr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m[0],"Please select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m[1],"Ye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m[2],"N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all menu rout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=popupmenu(-1,-1,2,15,0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=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graf(5000,5000,15,2,graffontsize,0,1,1,1,1,1,1,"Yes select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saygraf(5000,5000,15,2,graffontsize,0,1,1,1,1,1,1,"No select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butt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(mousebutton()==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getstr(char *promptstr,char *returnstr,int fore,int fore2,int ba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the user edit a string. Draws a dialog box, displays a promp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the user edit a string. Promptstr is the prompt string. Return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string to edit. Returnstr also returns the string ed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. Fore and Fore2 are text and text shadow colors. Bak is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s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mod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s,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tr("Enter a string...",s,15,0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s\n"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getnum(char *promptstr,int fore,int fore2,int bak,int docli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an integer from the user, using a popup numeric keypad.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with a prompt, then the mouse appears. Once the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mber and selects ok, the mouse disappears, then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ppears. Promptstr is the prompt string. Fore and Fore2 ar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shadow colors. Bak is the keypad color. If doclick=1,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lick when a mouse button is pressed. If doclick=0, the speak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lick. Returns the integer the user entered. The keypad has key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u 9, C (clear), and Ok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mous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mod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mou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=getnum("Enter a number...",15,0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d\n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getfile(char *promptstr, char *searchspec, char *returnstr,int 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t fore2,int bak,int docli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a filename from the user. Displays a menu listing files.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More and Cancel options as well as filenames. Shows the mo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the user select from the menu. Returns the filenam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empty string (ie "") for cancel. Promptstr is the prom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as the menu title. Searchspec is the file search spe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filenames. Wildcard characters are allowed i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pec. Returnstr returns the selected filename. Fore and Fore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and text shadow colors. Bak is menu color. If doclick=1,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lick when a mouse button is pressed. If doclick=0 , speak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lick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mous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s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mod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mou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file("Select a file...","c:\\*.*",s,15,0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s\n"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etborder(int 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border color. I is the color for the border.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hardwar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mod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border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getcol(char *s,int fore,int fore2,int bak,int docli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a color from the user. Displays a menu of colors. Let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color with the mouse. Returns the color selected. 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string for the color menu. Fore and Fore2 are the text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ow colors. Bak is the menu color. If doclick=1,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lick when a mouse button is pressed. If doclick=0 , speak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lick. This routine will automaticaly use either a 16 color or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menu, depending on the current video mod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mous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mod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mou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=getcol("Select a color...",15,0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d\n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getfill(char *s,int fore,int fore2,int bak,int color,int docli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a fillstyle from the user. Shows a menu of fill styles. L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select a fillstyle with the mouse. Returns the fillstyl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is the prompt string for the fillstyle menu. Fore and Fore2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and text shadow colors. Bak is the menu color. Color i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illpatterns in the menu. If doclick=1, speaker will click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button is pressed. If doclick=0 , speaker will not click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mous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mod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mou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=getfill("Select a fillstyle...",15,0,1,14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d\n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getarea(int x1,int y1,int *x2,int *y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an area from the user. Shows the mouse, waits for the us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per left corner of the area. Then does a rubberband box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moves to the lower right corner. When the user selects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corner, the rubber band box disappears. The uppper left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coordinates of the area selected are returned in x1,y1,x2,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mous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1,y1,x2,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mod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mou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graf(5000,500,15,2,graffontsize,0,1,1,1,1,1,1,"Select an area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area(x1,y1,x2,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graf(x1,y1,x2,y2,14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getpix(int x,int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the current color of a pixel. x,y are the pixel's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ixel's colo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mod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=getpix(5000,5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d\n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illstars(int x1,int y1,int x2,int y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s an area with a stary pattern. x1,y1,x2,y2 are the are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mod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stars(1000,1000,5000,5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grafcircle(int x,int y,int rad,int color,int style,int thicknes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s a filled circle. x,y is the center of the circle. Ra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us. Color and Style are the fill color and fill sty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ckness is the line thickness for the edge of the circ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mod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circle(5000,5000,1000,4,7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wait4retrac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s until the beginning of the next vertical retrace. Use this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creen updates with the CRT's vertical retrace interval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ck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mod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graf(0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90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forretrac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graf(i,4000,i+1000,5000,15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forretrac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graf(i,4000,i+1000,5000,0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adeou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des a 256 color palette to black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math2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,j,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iz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mode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graf(0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90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=dice(9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=dice(9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graf(j,k,j+1000,k+,dice(15),dice(1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deou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adein(struct palrec *p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des in a 256 color palette from black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math2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,j,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palrec pal[256],pal2[25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iz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mode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graf(0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set(pal,0,sizeof(pa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allrgbpalette(pa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llrgbpalette(p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90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=dice(9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=dice(9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graf(j,k,j+1000,k+,dice(15),dice(1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dein(pa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getdrv(char *s, int fore, int fore2, int bak, int docli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the user select a drive from a menu. Returns the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drive. Returns ' ' (a space) if user cancels. S is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menu. Fore is the text color. Fore2 is the text shadow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k is the menu colo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eneric2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mod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=getdrv("Change to drive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 != ' ') chdrv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refreshon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 on video refresh. Use with refreshoff() to control video refr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urning refresh off is like turning down the monitor brightn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 - I.E. the screen goes black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palrec pal[25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mod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allrgbpalette2(p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deou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reshof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draw stuff now. drawing goes faster with refresh off supposedl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resh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dein(p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refreshoff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 off video refresh. Use with refreshon() to control video refr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urning refresh off is like turning down the monitor brightn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 - I.E. the screen goes black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palrec pal[25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mod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allrgbpalette2(p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deou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reshof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draw stuff now. drawing goes faster with refresh off supposedl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resh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dein(p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getgrafsize(void *p, int *x, int *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the size of a bitmap. P points to the bitmap. The width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X, the height in Y. The size returned is in hardwar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ixels), not BC40LIB GRAF coordinates. Use mousex2x() and mousey2y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o GRAF coordinate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mode=2;        /* 320x200x25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=grafget(0,0,10000,10000);    /* get entire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grafsize(p,&amp;x,&amp;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x is now 320. y is now 200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=mousex2x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=mousey2y(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x is now 10000. y is now 1000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grafcopy(int x,int y,void *p,void *p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a bitmap into another bitmap. P is the source bitmap to copy.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target bitmap to copy into. The copy is done offscreen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bitmap is copied into the target bitmap begi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x,y from the upper left corner of the target bitmap.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urrently under construction. Do not use it. It doesn't work ye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is included to keep you from wondering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etallrgbpalette2(struct palrec *p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omputer's 256 color palette. Pal points to an array[256]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rec that contains the new values for the computer's palette.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addressing to set the palette. Appears to be slightly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llrgbpalette() which uses a bios call to set the palett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palrec pal[25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mode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pal("test.pal",pal);   /* load test.pal from disk into PAL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llrgbpalette(pal);     /* set palette to P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etrgbpalette2(int regnum,int red,int green,int b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BC40's setrgbpalette(). Sets a 256 color palette register using a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 interrupt call. Appears to be slightly faster than BC4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rgbpalette() routi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mode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graf(0,1);                /* clear screen to bl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256; i++)           /* fade in r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rgbpalette2(0,i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etrgbpalette3(int regnum,int red,int green,int b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BC40's setrgbpalette(). Sets a 256 color palette register using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. Appears to be slightly faster than setrgbpalette2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a bios call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mode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graf(0,1);                     /* clear screen to bl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256; i++)               /* fade in purp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rgbpalette2(0,i,0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brary provides joystick support routines. Variables an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int hassti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variable set by detectstick(). Hasstick=1 means a game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. A joystick may or may not be connected to the gam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stick can't tell if there's a joystick, only a gam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stick=0 means no game port found, therefore no joystick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joystic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sti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asstick) printf("Game port foun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printf("No game port foun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getstik(int *x, int *y, int *b1, int *b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the current joystick status. Returns joystick information in x,y,b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2. X and y are numbers returned by the stick that indicat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imum and maximum values returned for x and y depend o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, and will vary from machine to machine. For x, the minimum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way left. For y, the minimum value is all the way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minimum and maximum values for x and y vary with mach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ed to write a joystick calibration routin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and maximum x and y values returned. B1 and B2 retur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buttons. B1 is for button #1, and B2 is for button #2.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indicates pressed, 0 means not press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joystic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,y,b1,b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move stick to upper left and press button 1..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stik(&amp;x,&amp;y,*b1,&amp;b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(b1==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minimum x value is %d\n"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minimum y value is %d\n"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nostikbutto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s until no joystick buttons are being press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joystic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,y,b1,b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press joystick button 1..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stik(&amp;x,&amp;y,*b1,&amp;b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(b1==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button 1 press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stikbutt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button 1 releas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detectstic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for existance of a game port. Sets the global variable Hasst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if a game port is found, else sets hasstick to 0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joystic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sti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asstick) printf("Game port foun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printf("No game port foun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brary provides interrupt driven keyboard input. I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such as keyboard driven realtime simulator games. It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board interrupt handler with a routine that updates an arr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 the current state (pressed or not pressed) of the keys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handler is installed, the kepressed() function can be use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tate (pressed or not pressed) of a key. Routin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tartkeyboar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keys array, saves old interrupt 9 (keyboard) handler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s new interrupt 9 handler. The new handler updates an arr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s the state (pressed or not pressed) of the keys, and then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int 9 handler. Call once before accessing keys array via keypress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keyboar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keyboar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Esc not press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(! keypressed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Esc is press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(keypressed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keyboar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keypressed(int 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tate of a key. I is the scancode of the key. Returns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is being pressed, else returns 0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keyboar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keyboar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Esc not press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(! keypressed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Esc is press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(keypressed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keyboar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topkeyboar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s the old interrupt 9 handler. Call this routine once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accessing keys array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keyboar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keyboar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Esc not press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(! keypressed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Esc is press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(keypressed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keyboar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2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brary provides various math routines. Data structures an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float sinof[360],cosof[36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rays are lookup tables that hold the values of the s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ines of angles from 0 to 359 degrees. For example sinof[0]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 of 0 degrees. Cosof[0] holds the cosine of 0 degrees.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d by a call to inittrigtables(). After that you may acce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calling sin() and cos(). Accessing the lookup tables run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 than calling sin() or cos()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math2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trigtabl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36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i=%d  sin(i)=%f  cos(i)=%f\n",i,sinof[i],cosof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ound(float 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rounded off value of a number. The number is rou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rest integ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math2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=round(3.14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Round(3.141)=%d\n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headingto(long x1, long y1, long x2, long y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ompass heading (0 to 359 degrees) from point x1,y1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2,y2. The points are points on a right cartiesan plan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math2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=headingto(1,1,2,2);   /* i is 45 degre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heading from 1,1 to 2,2 is %d degrees\n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rkvalue(long x1, long y1, long z1, long x2, long y2, long z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pherical coordinate system second angle (rho - 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ination) from the point x1,y1,z1 to the point x2,y2,z2.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right cartesian coordinates. For the value returned,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, 90 is up, -90 is down 180/-180 is upsidedown &amp;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math2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=markvalue(1,1,1,2,2,2);   /* i is 45 degre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markvalue from 1,1,1 to 2,2,2 is %d degrees\n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ist3d(long x1, long y1, long z1, long x2, long y2, long z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3 dimentional distance from point x1,y1,z1 to point x2,y2,z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ints are in right cartesian coodinate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math2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=dist3d(1,1,1,20,20,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distance from 1,1,1 to 20,20,20 is %d\n",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i2s(long i,char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an integer to a string. I is the integer to convert. 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to return the result i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math2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s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=4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2s(i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i = %s\n"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l2s(long i,char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a long integer to a string. I is the integer to convert. 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to return the result i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math2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s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=4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2s(i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i = %s\n"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2s(float f,char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a float to a string. F is the float to convert. 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to return the result in. The result will have 20 digit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math2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s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=1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s(i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i = %s\n",s);   /* prints "i = 1.0000000000000000000"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2s2(float f,char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a float to a string. F is the float to convert. 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to return the result in. The result will have 2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math2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s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=1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s(i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i = %s\n",s);   /* prints "i = 1.00"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2i(char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a string to an integer. Returns the integer value of strin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math2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s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s,"10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=s2i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s = %d\n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s2l(char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a string to a long integer. Returns the integer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math2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s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s,"10000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=s2l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s = %d\n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sin(int x, int y, int x1, int y1, int x2, int y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point x,y is in the area x1,y1,x2,y2. Otherwise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seeing if the user clicked in an area, etc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math2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mous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mod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mou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rect(1000,1000,2000,2000,15,0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graf(5000,5000,15,2,graffontsize,0,1,1,1,1,1,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"Click in rectangle to qui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(x,y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(! isin(x,y,1000,1000,2000,200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dice(int 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roll of a I sided die. Ie: dice(6) returns the roll of a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d die, and dice(100) retruns the roll of a 100 sided die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standard routine randomize() once at program start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ndom number generator before you can call dice()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math2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iz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d\n",dice(6));   /* prints random number 1 to 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ulim(int *i, int 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 limits i to a value no greater than j. IE: if i&gt;j, i=j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math2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=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im(&amp;i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d\n",i);   /* prints 5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=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im(&amp;i,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d\n",i);   /* prints 1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normalize(int *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a degree value i to its equivalent value in the range 0 to 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ree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math2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=3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ize(&amp;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d\n",i);   /* prints 35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=-4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ize(&amp;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d\n",i);   /* prints 315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=36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ize(&amp;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d\n",i);   /* prints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llim(int *i, int 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limits i to a value no less than j. IE: if i&lt;j i=j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math2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=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lim(&amp;i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d\n",i);   /* prints 1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=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lim(&amp;i,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d\n",i);   /* prints 2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inittrigtable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s the sinof[] and cosof[] lookup table arrays. Call on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sinof[] and cosof[] lookup table array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math2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trigtabl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36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i=%d  sin(i)=%f  cos(i)=%f\n",i,sinof[i],cosof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ist2d(long x1, long y1, long x2, long y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2 dimentional distance from point x1,y1 to point x2,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ints are in right cartesian coodinate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math2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=dist2d(1,1,20,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distance from 1,1 to 20,20 is %d\n",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brary provides routines for using a Microsoft compata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structures and routin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int hasmo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boolean. If hasmouse=1, then they have a mouse. If hasmouse=0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. This variable is set by the resetmouse() routi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mous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mou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asmouse) printf("mouse foun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printf("mouse not foun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resetmous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mouse. Call once at program start before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hasmouse variab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mous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mou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asmouse) printf("mouse foun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printf("mouse not foun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ousebutto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urrent mouse button state. The values return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=no button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=left butto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=right butto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=left and right button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=middle butto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=middle and left button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=middle and right button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=all three button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mous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mou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=mousebutt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i==1) printf("left button press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(i !=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nobutto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s until no mouse buttons are being press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mous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mou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press and hold left mouse button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(mousebutton() !=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release all mouse buttons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butt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howmous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mouse cursor appear on the scree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mous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mou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mou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(! mousebutton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emou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hidemous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mouse cursor disappea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mous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mou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mou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(! mousebutton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emou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butt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(! mousebutton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mou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butt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(! mousebutton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emou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getmouse(int *x,int *y,int *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the current state of the mouse. x,y is its position on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video coordinates. B is the button state. Values for B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in the mousebutton() routi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mous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,y,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mou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mou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mouse(&amp;x,&amp;y,&amp;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(b==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emou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putmouse(int x,int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mouse to point x,y (video hardware coordinates)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mous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,y,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mou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mouse();                     /* show mo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                              /* wait for cli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mouse(&amp;x,&amp;y,&amp;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(b==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emouse();                    /* hide mo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mouse(0,0);         /* move mouse to upper left corner of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mouse();                   /* show mo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button();                  /* wait for no mouse butt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                             /* wait for cli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mouse(&amp;x,&amp;y,&amp;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(b==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emouse();                      /* hide mo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brary provides routines for accurate timing delays.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off the DOS system clock. This gives you delays that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different PCs. These routines work well for timing screen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card music. Routin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tarttime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s the timer to zero. Call this routine to begin tim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time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tim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=elapsedti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d\n",l);    /* print # of millisecs to run the loo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elapsedtim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elapsed time (in milliseconds) since starttimer(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time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tim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=elapsedti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d\n",l);    /* print # of millisecs to run the loo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brary provides you with a help file viewer. The viewer r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, and has search and print capabilites. The viewer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scii file. The help library contains one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howhelp(char *s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an ascii file. S2 is the name of the file to show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mous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mod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mou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help("c:\\autoexec.ba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le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brary provides a file selection dialog box. The librar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ne routine getfile() which shows a dialog box and lets the use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getfile(char *promptstr, char *searchspec, char *return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 forecolor,int forecolor2,int bakcolor,int doacli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a dialog box that lets the user select a file. Promptst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to display (such as "Load file..."). Searchspec is th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showing files (such as "*.*" or "*.dat" etc). Returnst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that the name of the selected file is returned in. Fore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color, forecolor2 is the text shadow color, and bakcol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color. If doaclick=1, a click will be made when the user clic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lection. No click will be made if doclick=0. Retur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(drive, directory, filename, and extension). Saves and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behind the box. Returns "" if user cancels. User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s, directories, and the searchspec. User can select a fil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name, or cancel. Shows alpabetized listings of files and sub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can scroll and page through subdir and file lists. Sorts l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for speed. Can handle up to 100 subdirs per directory, and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per directory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etfil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edi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mous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s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mod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mou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file("Select file to edit...","*.*",s,15,0,7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trcmp(s,"") !=0) editfile(s,15,0,7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