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ncent Van Den Berg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reau van Dijk Electronic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nue Louise 250 box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50 Brussels (Belg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+32 2 648 8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via Compuserve 72377,34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 C++ 4.0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Pe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(again) the entire list of bugs and remarks found and sub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rland since February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tems are applicable to Borland C++ 4.0, with the 4 of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es (known to this date) applied.  Where I could, I added the re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Borland, if there was one and it was at all informative (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ies like "We've passed it on to R&amp;D", or "We are working on i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gnored altoge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ly, they changed their words.  Now, it's "many bugs will be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aintenance upgrade", or "the power pack for DOS contains it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land Belgium says the maintenance upgrade and the power pack fo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vailable "in the following MONTHS".  By the tim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here, it will probably be too late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my sincere hope that some readers come up with better idea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own.  As the only programmer in Bureau van Dijk activel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land C++ 4.0 for both DOS and Windows projects, I badly need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lleagues wisely remained at 3.1 and I don't blam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rouped the items in 4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tegory 1: IDE.  These are items specificall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ed Development Environment (IDE).  I decided to point ou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of the various resource leaks, fatal errors and unexpected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s the IDE has.  I also focused on the "gotchas"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which inconspicuously startled or frustrated 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.  And unfortunately, there's nothing you can do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tegory 2: Run-Time Library (RTL).  All items here refer to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-time library routines.  They can be circumv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tegory 3: Clas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tegory 4: ObjectWindows 2.0.  This is by far the most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items are bugs.  Some items correct inconsistencies, po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itfalls, or are just thoughts I had when using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tems question design decisions.  For some of those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replied that "the behavior is as designed", but since the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plain WHAT design, I left them in for those who want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old your breath, 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. ID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.ITEM#1: "Data size" in project manager 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having a .CPP file with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Strange[40000u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and after your compile, the file will be listed as having a dat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re than 4 billion!  This is harmless, however, and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short-to-long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.ITEM#2: Makefil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ircumstances (especially when using a lot of defin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makefile is useless: the command line for some tools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-character limit.  Using the makefile generates "Comman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o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reported this to Borland, the reply was: "Use a response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ean editing the generated makefile, and of cour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it again, all your edits are lost!  The IDE know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, and I think it should generate the necessary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create (and use) respon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edit your makefile and do what the IDE should hav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.ITEM#3: Build using generated makefile differs from build using 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an identifier, say X using Options|Project Compiler Def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 a file, say test.cpp in your project in which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it Local Options"|"Compiler Defines" to locally defi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say Y, test.cpp in the IDE will be compiled with on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defined, namely Y.  This is because local option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options (as they shou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nerate a makefile (Project|Generate makefile"), and u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project, test.cpp will be compiled with BOTH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Why? Because the Project options are put into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BccW16.cfg", which contains the line -DX (define X)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compile test.cpp in the make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BCC) -DY tes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pand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c +BccW16.cfg -DY tes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refore defines BOTH X and 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sult of an oversight: in all cases except one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a command line parameter counts.  The only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D parameter, which ADDS a definition, and does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There is none.  According to Borland, this behavior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.  They did not say what design, however.  Be car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.ITEM#4: 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llection of fatal errors we had while developing in the 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ccurred on various machines with different configura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none of them is systematically reproduc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ommon points these messages hav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y are all of the form "Fatal error in xxxx at yyyy:zzzz (addr=ppppzzz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editors before exit?"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x            yyyy:xxxx       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WS16          0001:0A9D       2A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WDBK16        0007:1B92       37F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NEL          0001:1E9D       11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EDIT         0002:50A6       195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y occur most often after long edit/compile sessions in BC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points of the machines on which they occu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machines were 486 PCs, 16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run Windows 3.1, MS-DOS 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 the time the error occurred, the machine was not in a network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MSDOS HIMEM.SYS, SMARTDRV.EXE and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ne (and only one) occasion, the IDE would just exit to DO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anything (A behaviour one would get when calling ExitWindows(0,0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.ITEM#5: Including .RC files in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, unfortunately unreproducible circumstances, compiling a valid 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ields "Fatal Error", and attempting to edit it with workshop yie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urce Workshop 443: Define parameter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on CompuServe have reported the same problem, so it's not an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Generating a makefile to make the project outside the IDE work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it IDE.ITEM#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fterthought, it seems that somehow the "Fatal Errors" occu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xceeds 127 chars.  The problem "went away" when we shor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list of compiler defines.  Since we have no way to control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ength, we can't say if this was th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.ITEM#6: Misc.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erous editor errors: erratic syntax highlighting, screen area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ed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way to generate 8088 code from within the IDE (use of #pragm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, use of makefile isn't either).  All options should b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e 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y wasn't the DOS extended technology in Borland Pascal 7.0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rland C++ 4.0?  We were counting on that feature to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testing (using a modified c0.asm, and libraries from Phar 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) shows that the Pascal DOS Extender is usable for C++ programs. 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it, why can't you? It is all the more frustrating that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uses DOS extender technology for their own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re is TURBO PROFILER?  And how do we collect timing information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. Run-Time Librar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.ITEM#1:  Missing _rtl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rtl_read is nowhere to be found.  The linker reports an "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_read function still exists in RTL module reada, and was for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Either use the _read function and ignore the warn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_rtl_read a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.ITEM#2: string stream memory l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emory leak in ipstream::&gt;&gt;: the temporary string temp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stream _BIDSFAR&amp; _BIDSENTRY _BIDSFUNC operator &gt;&gt; ( ipstream _BIDSFAR&amp;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string _BIDSFAR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 is.goo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int8 len = is.readBy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 len == nullStringL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 =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 *temp = new char[len+1]; // NEVER DEALLOC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.readBytes( temp, le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mp[len] = EO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 =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after str = temp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[] te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. Class librar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LIB.ITEM#1: arbitrary limit for stream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trings can be &gt;255 characters, the (i/o)pstreams w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rite more than 255 characters.  I think this limit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, especially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the string class, whose size can grow up to size_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64K.  Why let an object grow to this size and only stre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255 cha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no problem with standard iostreams, so why should the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th pstrea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55 char limit holds for strings in windows resources, but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mit influence the design of the streamable strin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iculous.  Someone at Borland promised to investigate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, and I'm still waiting for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Strings are streamed by writing a byte (uint8)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string, followed by the string bytes themselv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feeling adventurous, you can change all string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ch that the string length is read/written as a uint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LIB.ITEM#2: arbitrary limit for stream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trings can be &gt;255 characters, the (i/o)pstreams won't let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is limit is totally arbitrary, especially for the string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size can grow up to size_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55 char limit holds for strings in windows resources, but let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influence the design of the streamable strings is ridicul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LIB.ITEM#3: Ambiguity in templat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fining template classes, knowledgable C++ programmers avoid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ies by keeping the names of the methods having parametriz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from the other (conventional)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t's a bad idea to writ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&lt;class T&gt; class T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(const T &amp;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because when TClass&lt;int&gt; is used, a call to f will be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what: in Borland's TMArrayAsVector class, one can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tach(int loc, TShouldDelete::DeleteType dt =TShouldDelete::NoDele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tach( const T&amp; t, TShouldDelete::DeleteType dt =TShouldDelete::NoDelet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course are as potentially ambiguous as you can get (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rayAsVector&lt;int&gt; and you will see what I me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like even Borland had problems with this: look at all thes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definitions in listbox.h (TIntArray, TDWordArr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for Borland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half-automatic way to get around this is to define a "capsule 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CAPSULE_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PSULE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&lt;class T&gt; struct TCapsu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apsule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apsule(T _t):t(_t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 T() const { return 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instantiate an array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rayAsVector&lt;TCapsule&lt;int&gt; &gt; arr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space between the 2 &gt;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apsule&lt;T&gt; provide access to T, but it's "encapsulated" as a separat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LIB.ITEM#4: INT_MAX vs UINT_MAX in arrays an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MAX is used to denote the "error index", i.e. the index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an unsuccessful operation.  Or is it UINT_MAX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sometimes it's the former, sometimes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 Borland only knows, the VectorImp classes return UINT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d does no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ArrayAsVectors, you can fi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BoundBase( unsigned loc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loc == UINT_MAX ? INT_MAX : loc + Lowerb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error condition UINT_MAX is mapped to INT_MAX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UINT_MAX was not used is beyon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LIB.ITEM#5: ClassLib Conver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using the old class library in your projects, get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rprise.  The semantics of some member function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BI_IArrayAsVector&lt;TSomeType&gt; TSomeTypeArr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to insert an element e at index [0], moving all other elemen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at mood I was in, but here's what I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omeArray arr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=array.getItemsInContain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add(array[i-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i&gt;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.addAt(array[i-1]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[0]=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rland C++ 3.1, this works perfectly.  In Borland C++ 4.0, i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delayed crash" (i.e. a gradual memory corruption until the he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mess that the program goes U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? Because Borland, in its infinite wisdom, changed the addAt(t,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 loc &gt;= lim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ize( loc+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[loc] = 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 loc &gt; Count_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_ = 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unsigned cur = Count_; cur &gt; loc; cur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[cur] = Data[cur-1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[loc]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_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for loop: it actually performs an insert operation by mov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result for some unsuspected user (like me) is that m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vertently creates duplicate entries, which are then destroy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when the array get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. ObjectWindows 2.0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WL2.ITEM#1:  TOpenSaveDialog::TData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stru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enSaveDialog::TData::TData(DWORD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* filter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* customFilter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* initialDir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* defExt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hang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enSaveDialog::TData::TData(DWORD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 char* filter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* customFilter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* initialDir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* defExt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 second parameter "filter" should be a const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consistent with the SetFilter member function (which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 char *), and would allow the filter to be a string.c_str()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ing objects (i.e. instances of class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L2.ITEM#2: T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 to the documentation (Reference Guide, p 331)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intOut::GetDialogInfo(...) does NOT return TRUE or FALSE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return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: once a printout is printed out (using TPrinter::Pr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he user can cancel the operation before the actual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starts (and an abort dialog is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o give the user an opportunity to cancel printing, one has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TPrintDialog BEFORE calling TPrinter::Pr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PrintOut::GetDialogInfo should return a BO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inter::Print exit when this function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L2.ITEM#3: TCursor l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structor for the OWL 2 TCursor (cursor.cp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ursor::TCursor(HINSTANCE instance, TResId res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ONDITION(res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= ::LoadCursor(instance, res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Delete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Vali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ursor::TCursor(HINSTANCE instance, TResId res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ONDITION(res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= ::LoadCursor(instance, res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Delete = (instance!=(HINSTANCE)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Vali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nly predefined cursors (loaded with instance==NULL)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All other cursors SHOULD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the same cursor is loaded more than once, the first ::Destroy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estroy the cursor, but decrement its reference 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destru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ursor::~TCurs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hould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!::DestroyCursor((HCURSOR)Hand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OW( TXGdi(IDS_GDIDESTROYFAIL, Handle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hrow an exception if TCursor is a multiply loaded cursor,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ason to do so!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Borland, YOU should keep track of how many times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and you should never load a cursor more than once. Hmmm....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 you have to do what Windows already does for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L2.ITEM#4: Different behavior depending 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implementations (from dc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 int TDC::GetClipBox(TRect&amp; rect) con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::GetClipBox(GetAttributeHDC(), &amp;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 TRect TDC::GetClipBox() con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ct 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GetClipBox(GetHDC(), &amp;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etHDC() is not equal to GetAttributeHDC() (for example whe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stance from or a derived class of TPrintPreviewDC),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lipBox functions return different results!  From a cursor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c.h, it appears that the checks "GetHDC()!= GetAttributeHDC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done 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L2.ITEM#5: Dead code in d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generate warnings when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 BOOL TDC::MaskBlt(const TRect&amp; d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TDC&amp; srcDC, const TPoint&amp; 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TBitmap&amp; maskBm, const TPoint&amp; mask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WORD rop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::MaskBlt(GetHDC(), dst.left, dst.top, dst.Width(), dst.Heigh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rcDC, src.x, src.y, maskBm, maskPos.x, maskPos.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 BOOL TDC::PlgBlt(const TPoint&amp; d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TDC&amp; srcDC, const TRect&amp; 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TBitmap&amp; maskBm, const TPoint&amp; maskPos, DWORD rop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::PlgBlt(GetHDC(), (TPoint*)&amp;d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rcDC, src.left, src.top, src.Width(), src.Heigh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askBm, maskPos.x, maskPos.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one return too mu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Ignore the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L2.ITEM#6:  Using OWL in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definition of the following variable in the TPrint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nter.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OOL UserAbort;    // Set by printing dialog if user canc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TATIC variable. So, if OWL is compiled as a DLL,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the DLL's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is OWL DLL, consider the following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star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ile your application is printing, you switch to anoth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ritten in OWL2 and also using the (same) OWL DLL.  It can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stance of the sam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t printing that other application too.  You now have 2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ort the first printing (e.g. by calling SetUserAbort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OPS! the other instance also aborts, since they BOTH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Abort flag!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probably be a better idea to keep such state information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plication object, such as to be per-instanc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this problem would mean making significant changes to the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 This is a good example of a conceptual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L2.ITEM#7: PrinterDC and select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well-known and documented fact that a printer devic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s any user-selected objects (pens, fonts, brushes,...)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(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you cannot select (e.g.) a font in a printer devic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got it (either from CreateDC or PrintDlg), and expect the fo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lected throughout the prin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blem with TPrintDC: the function TPrintDC::EndPage(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 call to the Windows function EndPage, without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Objects first, so the PrintDC "looses sync" with its select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spect the misconception of the selected objects in a prin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s what messed up printing source files in Borland C++ 4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 the time I'm writing this still isn't corrected af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L2.ITEM#8: windowev.h duplicat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bug, but many macros in windowev.h are defin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look for EV_CHILD_NOTIFY_ALL_CODES, EV_NOTIFY_AT_CHILD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ny thing is that some occurrences have more extensive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L2.ITEM#9: TStockId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tockId enum, supposed to enumerate the stock brushes (and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Font and TPen), is not defined and cannot be used to create stock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create i.e. a stock brush is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rush((HBRUSH)::GetStockObject(...),NoAutoDe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... the id of the stock brush.  If all you want to do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ock object in a device context, use SelectStock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L2.ITEM#10: TPrinter::Prin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inter::Print(TWindow* parent, TPrintout&amp; printout, BOOL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is function with prompt=FALSE, a printer devic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 using the following code (line 291, printer.cp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nDC = new TPrintDC(Data-&gt;GetDriverName(), Data-&gt;GetDeviceNam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Data-&gt;GetOutputName(), Data-&gt;GetDevMode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pointer to the device and driver names are not acce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Data-&gt;Lock() has not been called.  Since the Data-&gt;GetXX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ternally, it's only possible to know that Data-&gt;Lock(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looking at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seem that the Print member function itself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&gt;Lock() (and Data-&gt;Unlock() in that case.  (Note that OW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rompt=TRUE, so they never stumbled onto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told me that using Data-&gt;Lock() is only needed in re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which is not supported anyway.  Of course, this is dead wr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use Lock(), since without it the Data-&gt;GetXXX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st generate an UAE.  By the way, the standard printe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PrintDialog) calls Lock(), so you can either obtain all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rough it, or call Lock()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L2.ITEM#11 Missing or incorrect EV_WM_xx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issing entry for EV_WM_GETFONT in owl\windowev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I defined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HFONT(T::*HFONT_Sig(HFONT(T::*pmf)()))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mf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V_WM_GETFON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WM_GETFONT, 0, (TAnyDispatcher)::U_Dispatch,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MyPMF)HFONT_Sig(&amp;TMyClass::EvGetFon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HFONT_Dispatch dispatch function, so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U_Dispatch to handle it.  This is not very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remark can be made of EV_WM_SETFONT, whose user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 documented as void EvSetFont(HFONT)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EvSetFont(HANDLE,BOOL) (NOT void EvSetFont(HFONT,BOOL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v_HFONT_B_Dispatch is not define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missing EV_WM_SETREDRAW.  Here is how I defined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V_WM_SETREDRAW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WM_SETREDRAW, 0, (TAnyDispatcher)::v_WPARAM_Dispatch,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MyPMF)v_B_Sig(&amp;TMyClass::EvSetRedraw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L2.ITEM#12 Dangerous coding practices in TDocument::Get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ortion of the function TDocument::GetProperty (in DOCVIEW.C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Document::GetProperty(int prop, void far* dest, int text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 far* s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p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View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 buf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rc = 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rclen = src ? strlen(src) 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 local variable 'buf' is assigned to src. 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uf' then goes out of scope, and src points to an undefined add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to work on Borland C++ 4.0, but it works "by accident"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s containing local variables are "merged", so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 remains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ly, this function produces an undefin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L2.ITEM#13 Small joke in 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ent was enjoyable.  It's a typical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overoptimization" which does not survive the evolution of the cod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'll appreciate the humo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indow.cpp, line 3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elete scroller if there is one, by casting up to base and rel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virtual dtor to avoid pulling in TScroller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crolle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(TStreamableBase*)Scro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er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void pulling in TScroller object code" is interesting, sinc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pulled in anyway because of the explicit references in TWindow::Ev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indow::EvHScroll!!!  So both the comment above and the c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reamableBase * is completely redundant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L2.ITEM#14 Custom controls in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nteresting happens when a custom control (i.e. derived from T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nd loaded via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in the TWindow::Create method, one can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IsFlagSet(wfFromResour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indow = Parent ? Parent-&gt;GetDlgItem(Attr.Id) : 0;  // windows already created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ustom control was loaded from a resource, the if()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RUE, and the window handle assigned from GetDlgIt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at, is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GetWindowPtr(HWindow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WindowTextTit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HWndSt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classWindowFunc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CreationWindow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Flag(wfPredefinedClas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Wind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ontrol was loaded from resource, GetWindowPtr(HWindow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and the code in the if branch will be executed, setting (amongst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fPredefined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IS WRONG in case the control was derived from T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rom resource.  It follows that for such controls, the Pai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be executed, because TControl::EvPain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ontrol::EvPa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IsFlagSet(wfPredefinedCla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Processing();  // don't call TWindow::EvPa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indow::EvPa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orkaround is to override SetupWindow for any descendant of T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licitly turn off the wfPredefinedClas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does not fix all the problems.  Because the control is "thun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s creation, important messages like WM_SETFONT will never rea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control.  The only workaround I found for this case, is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e parent for the font, and call EvSetFont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SetupWindow function of my derived control would b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ListViewer::Setup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Flag(wfPredefinedCla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ontrol::SetupWind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SetFont((HANDLE)Parent-&gt;SendMessage(WM_GETFONT),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... perform othe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Borland, this behavior "is as designed", becaus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cording to them) an exceptional case.  Most controls, says Borland, l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LL and have registered by the time instanc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refore means that classes derived from TControl and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cannot live in an .EXE file.  I think this is a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and a totally arbitrary one at best.  Again, Borl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lue as to why this decision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L2.ITEM#15 Resource leak in TFrameWindow::EvQueryDrag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implementation of TFrameWindow::EvQueryDragIcon (FRAMEWIN.C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0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rameWindow::EvQueryDragIc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IconResI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NSTANCE hInstance = IconModule ? HINSTANCE(*IconModule) : HINSTANCE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CON hIcon = ::LoadIcon(hInstance, IconRes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hIcon ? hIcon : getAppIco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ponse function is called each time a WM_QUERYDRAGICON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indow.  Unfortunately, each time LoadIcon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rresponding DestroyIc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source leak when IconModule is not NULL! In fact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he wrong place to call LoadIcon, since the class us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know how the icon handle originated ( via getAppIcon()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con for predefined icons, or via LoadIcon for user icons), s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know WHEN to call Destroy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L2.ITEM#16: TPrintPreviewDC Resource L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struct can be found in TPrintPreviewDC::SyncFont() (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and 21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:DeleteObject(::SelectObject(GetHDC(), CreateFontIndirect(&amp;lf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will correctly delete the PREVIOUS font, when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PrintPreviewDC is destroyed, the device context will still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ont handle created by the last CreateFontIndirect, and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by blindly calling ::DeleteObject, one can delete a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If you want a more mature print preview, hav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review in MFC 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L2.ITEM#17: CM_TILECHILDRENHORIZ not passed to command ena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MDIClient response table is missing an entry for CM_TILECHILDRENHORIZ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_COMMAND_ENABLE(CM_TILECHILDRENHORIZ,CmChildActionEnabl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diclien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L2.ITEM#17: CM_TILECHILDRENHORIZ not passed to command ena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MDIClient response table is missing an entry for CM_TILECHILDRENHORIZ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_COMMAND_ENABLE(CM_TILECHILDRENHORIZ,CmChildActionEnabl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diclien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L2.ITEM#18: EvSetText does not match event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function for WM_SETTEXT for TWindow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 void  TWindow::EvSetText(const char far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signature for WM_SETTEXT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&lt;class T&gt; inline void(T::*v_S_Sig(void(T::*pmf)(LPSTR)))(LP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rgument in the former case is const char far *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is LPSTR (which is char far *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llows that when you have defined your own response function to WM_SET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TWindow base class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L2.ITEM#19: Member functions in TDC defined in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the following in PREVIEW.CP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t is also possible to take over control of the text out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rough this DC object - the TextOut and other text methods are vir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see the following in the class declaration of TDC (DC.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BOOL TextOut(int x, int y, const char far* str, int count=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        TextOut(const TPoint&amp; p, const char far* str, int count=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BOOL ExtTextOut(int x, int y, WORD options, const TRect* 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 char far* str, int count, const int far* dx 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        ExtTextOut(const TPoint&amp; p, WORD options, const TRect* 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 char far* str, int count, const int far* dx 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BOOL TabbedTextOut(const TPoint&amp; p, const char far* str, int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 numPositions, const int far*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 tabOrigin, TSize&amp;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        TabbedTextOut(const TPoint&amp; p, const char far* str, int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 numPositions, const int far*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 tabOrig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: one form of TextOut is virtual, the other form is NOT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 for all these other outpu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ould think that the second form simply calls the first... but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ue.  They all directly call the Windows API, effectively by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L2.ITEM#20:  DPtoLP and LPtoDP not 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your own print preview (likely, since Borland's TPreviewD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really usable), get ready for some su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notable, note the assymetrical definitions of DPtoLP and LPtoD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 BOOL TDC::DPtoLP(TPoint* points, int count) con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::DPtoLP(GetAttributeHDC(), points,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 BOOL TDC::LPtoDP(TPoint* points, int count) con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::LPtoDP(GetHDC(), points,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uses attribute dc, the other uses the "original" d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both should use the attribute 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