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doc is a program which aides in the documentation of 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ad a C source code file looking for a special 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/*%%*/") indicating where to start documentation. If it find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marker, it will proceed to create a modifi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which contains some special comment blocks.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laced at the beginning of the file listing all func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 Additional comment blocks are plac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hich lists the arguments required for that function.  Auto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update the documentation for files in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.  In this case it will determine which func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special comment block (determined by comment block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/*+*") and add the special comment blocks for them.  I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utodoc will also add the name of the undocumented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utodoc you must edit the source file to conta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marker "/*%%*/" at a suitable point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should be placed after global function type declar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fore the first function to be documented.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unction is generally the best spot. The command lin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o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oc sourcefile [-option -option ...] 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iew undocumented modules found only do no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aauthor   give authors name. If ommitte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for the autho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MM/DD/YY  revision date. If ommitted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f[filename] create or append to a function file decla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the program to write an include file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unction declarations in it. The default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sourcefi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accept input from the keyboard describing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newfilename  specifies the file to be created as a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sourcefile. Default is "temp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file must be the complete  filename including .c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sure that there are some so if you find 'em you fix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ow you what a nice guy I am I'm putting th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If you make any zippy improvements I would appreciat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changes.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A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7 Mendelssoh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lake Ohio 44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