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oft Arithmetic String Evaluat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urboc C v1.0 implement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 Eric Chan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nd Stephen Chadwic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(C) Copyright TriSoft Technologies    198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urbo C library provides the programmer with a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arithmetic string processor (namely, a procedur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to a value).  Calculators a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made simple and powerful, employing the us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rather than RPN or other notations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arithmetic notation (like the notation use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like C or PASCAL) is used- that i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4^16log(5-cos(26)))   instead of 26 [ENTER] cos [ENTER]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velopment of this library, much importance was placed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easy to implement, while retaining their speed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main routine was split into two parts- the conver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.  The converter checks the syntax and prepares the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, while also doing small optimizations to speed up fi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epetitive calculations, such as graphing or comput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er because converting does not have to be don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can evaluate complicated expressions very fast (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second) and is therefore ideal for computations requir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maller calculations using the same expression (e.g 2*X+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values of X, (e.g. for X=0,1,2,3...100). This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user wanted to compute the summation of an arbit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=1, to 100. Then his program will consist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nter an arbitrary arithmetic expression (like "2*X+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eck for errors and convert this expression to a for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asily recognized and efficiently processed by the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ep can be accomplished by using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valuate (100 times for different values of x) the form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by using the evaluator 100 times for different value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math package are 4 ma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th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thc87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th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thc87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a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include &lt;tmath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 convert(ELEM dest[],char sourc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ELEM&gt; is a structure defined in tmath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ake sure to link in tmathc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: tmath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ecks for syntax errors in the string source[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lso converts the string source[]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LEM. This array can then be processed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unction &lt;eval&gt;. The maximum size of source[]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haracters and the maximum size of dest[] is 255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e procedure supports the following operator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the operators are listed 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_          A_B -&gt; A times ten to the B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e.g. 2.997_8 -&gt; 2.997E+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()      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^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*,/    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+,-    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SIN(X)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OS(X)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AN(X)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ARCSIN(X)  Principal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ARCCOS(X)  Principal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ARCTAN(X)  Principal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LN(X)      Log base 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LOG(X)     Log base 1O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EXP(X)     e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SQRT(X)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gister variables A..Z are also supported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+B+C will be a valid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procedure is not case-sensitive and ignore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In some cases, a multiplication sign *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cessary. For example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B+(3.4)(4.5) will be perfectly vali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cedure will automatically insert multiplication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appropriate places. The above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 converted to: A*B+(3.4)*(4.5) (note: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actually not physically done to source[]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t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 procedure will not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ource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he procedure returns an integer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ntax error in source[]. dest[] will not be as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annot be used by the function eval if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hould encounter an error in the string. Here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integer value and the correspond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eturn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0     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1              PARENTHES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2              UNKNOW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3              PARENTHESES DO NOT ENCLO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4              TOO MANY OPERATORS O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5              UNFORMATTED MANTISS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6              UNFORMATTED EXPONENT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include &lt;tmath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loat eval(ELEM list[],float varlist[],floa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ake sure to link in tmathc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: tmath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takes the array produc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&lt;convert&gt; and gives the evaluated result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of the registers A..Z are stored in varlist[0]..varlist[25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e parameter &lt;mode&gt; tells the function which trig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use. If mode=1.00, then the function will use radi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mode=57.29577951, then it will use degre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mode=63.66197724, then it will use gradi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nstants RAD, DEG, and GRAD are defined in tmathc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ese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Returns a real number represent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evalua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math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computes the summation of any arbitrar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f the variable a. It summates from a=1 to 10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expression[255]; /* string holding the function of the variabl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 data[255]; /* converted form of the original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varlist[26]; /* contains the values of the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sum=0.0,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um; /* syntax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nter a function of the variable a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("%s",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um=convert(data,expression);   /* only needs to be called o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num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loop=1; loop&lt;=100; loo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list[0]=loop; /* let the variable register a have the value of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=eval(data,varlist,DEG); /* fast procedure for repet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/* calcul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=sum+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Sum=%g\n",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printf("SYNTAX ERRO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math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asks for an arbitrary expression and evaluates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expression[255]; /* string holding the function of the variabl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 data[255]; /* converted form of the original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varlist[26]; /* contains the values of the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um; /* syntax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nter an expression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("%s",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num=convert(data,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num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=eval(data,varlist,D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Result=%g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printf("SYNTAX ERROR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CE.DOC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