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R T C O 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GI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Hewlett Packar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son Compatible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PGL Pen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B. McAra Softwar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Copy is the property of B. McAra Software.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ermitted to use this software subject to the following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is software on a single machine and mak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oftware for backup purposes.  Other than thi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is software as if it were a book - meaning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any number of people and may be moved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another providing that there is no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may be used by more than one person at one tim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the Introduction Package you may give cop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provided that the entire package (all files) 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 modifications are made to the files. 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roduction Package is free I request that you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with me (at no charge) in this way I can notif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ritten with or using ArtCopy may be used, given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ld provided that such programs bear a copyrigh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your own or "Created Using ArtCopy (C) B. McAr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, All Rights Reserved" and that only the .BGI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such programs (eg: no source or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part of ArtCopy or were created with ArtCop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).  In the case of the Introduction Pack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ackage must be distributed with your program in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form.  Developers Package licensees may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TUPPRN.EXE along with the BG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replace the original disks for free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ear in the case of physical defects provided you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ective disk. I specifically disclaim all other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, implied or statutory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suitability for a particular purpose.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will I be liable for any loss of business profit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amage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ArtCopy Drivers with Borland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hancement Request/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Copy is a collection of printer driver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 of the Borland Graphic Interface to provide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use Borland compilers (Turbo Pascal, Turbo C, C++ and Prolog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nvenient way of producing hard-copy output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drivers do not merely "dump" screen buff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The full resolution of the output device can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library calls such as Line, Circle, PieSlice etc.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n printers and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Copy is written in assembler to maximize spe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inimize memory requirements leaving as much memory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your programs and data.  Since printers like the HP LaserJ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produce full page output at 300 dots per inch the graph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could be as large as 1 megabyte.  ArtCopy uses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or Expanded Memory (EMS) to swap data to disk thus kee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demands of the driver to about 5000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xpanded Memory (EMS LIM Specification) such as Intel Abovebo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EMM, is available the drivers will use this for rend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otherwise the drivers will use a temporary 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mporary file can be directed to a RAM disk to maximize sp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velopers Packag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Copy is available in two versions: an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which provides basic printer functionality with BG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laser printers, dot matrix printers and HPGL plo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BGI Developers Package which provides mor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upport including user configuration sett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roduction Package is available for free - include $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hipping and handling and can be used to create progra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or distribution subject to certain restriction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greement). The Developers Package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 plus $5 shipping and handling and provides full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  Programs created with the Developers Packag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user customized drivers or drivers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to the user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grades from version 1.00 or 1.10 to version 2.00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Package can be ordered for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rtCopy with Borland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Copy driver files are loaded by the graphics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your Borland compiler in the same way that .BG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rivers are except that one extra step is requir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stallUserDriver function.  See your compiler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 and review the sample cod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s differ from screens in several important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programming point of view.  First of all prin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computer by means of serial or parallel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network device.  ArtCopy uses DOS device hand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printers however they are attached.  Secondly dot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ser printers require that graphics be encoded as "raster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ster is a series of bytes with bits representing dot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s will hit or toner will be deposited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must be prepared for the entire graphic pag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mped to the printer.  ArtCopy uses a temporary file or EM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rasters while the picture is being created thu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or Expanded Memory must be available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ase of the Introduction Package the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PCL (LaserJet) drivers send output to the first paralle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C and the HPGL (plotter) driver sends output to the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The Developers Package drivers use the .CFG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output to whatever device is required. A set up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to modify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 communication parameters are not set by the BG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If the printer or plotter is attached to a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should be set up by your program or by the DO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eg: MODE COM2:9600,e,7,1,p) before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and Device Indepe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intain device independence your program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using absolute values for graphic coordinates. 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GetMaxX and GetMaxY functions after calling Init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these values and then scale all coordinates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ith Borland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GL driver allows for multi-color drawing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pens.  The SetColor function will cause th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pen which corresponds to the color number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or(0) will cause the plotter to put the pen away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ould prompt the user to mount pens in the correct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ssuing dra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roduction Package always produces portrai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f half-page size on 8 1/2 x 11 pages on Laserj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printers.  The Developer Package provides separate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ll page landscape mode drawing on these printers (MATRIX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HPPC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GL plotter driver maps user coordinates to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 and P2 points.  These points are determined by the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switch on the plotter or may be changed by the us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er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Expanded Memory is not available ArtCopy use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orary file to hold the graphics raster data in ord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ize conventional memory requirements. By defaul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TEMP.$$$) is created in the current directo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ime and deleted when you call Close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velopers Package allows you to control which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is used. A .CFG file contains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s required for each driver. Directing the tempor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RAM disk will improve the speed of the driver.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ximum performance the use of Expanded (EMS)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recommended.  My testing indicates up to a 20:1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EMS over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EMS is not available your program should ensur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disk space is available at run time for th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velopers Package contains drivers which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to determine which port will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r and which drive and directory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.  These files use the same name as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used with and have an extension of .CF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HPGL.BGI will use HPG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velopers Package also includes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SETUPPRN.EXE) which can be used to change the CF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may be included with any programs you sell or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users to easily change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...............  State/Prov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/Postal Code 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   (. . .) . . . -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rogram in:  --- Turbo Pascal  ---Turbo C   --- Borland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Other (specify)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::::::::::::::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orward the following:          Price    Shipping and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ArtCopy Introduction Package       Free        $5.00        $5.00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ArtCopy Developers Package         $20.00      $5.00       $25.00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ArtCopy Developers Upgrade         Free        $5.00        $5.00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skatchewan Residents Add 7% PST      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Add 7% GST          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                                 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ArtCopy Introduction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NLY                  Free   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Number (See First Page of this DOC File)   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Cheque or Money Order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Please charge to my VISA/Master Card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Card Number   .............................. Expires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rry I can no longer accept MasterCard order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his form with your cheque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McAr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49 Shannon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na, Saskatchew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4S 5L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Request/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...............  State/Prov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/Postal Code 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   (. . .) . . . -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Solution/Impr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cAr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49 Shannon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na, Saskatchew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4S 5L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