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DM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C-Fil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im Kyle [76703,7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M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DMP is a program which does for ARC files what Jean LaLon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.EXE program does for subdirectories: pulls ou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fit on a single floppy disk and copies them into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eats the process until the entire ARC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ew files, except for the last one, will be packed as f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and still fit on a standard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DMP.ARC file contains this document, the C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 EXE file.  You need only the EXE fi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typical output from a test run of ARC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&gt;arcdmp ../arcdmp a: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= 12237 bytes (A:DA001.AR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DMP.C           2587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DMP.EXE         9650   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--&gt;   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shows how to run the program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 the command line is the name of the AR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and the second is the "prefix" portion of th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output files.  The prefix name will be trim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ve characters.  Subdirectories can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'\' or slash '/' characters.  Drive name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urrent driv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RCDMP processes the ARC file, it will produce a "Floppy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line each time it is ready to output a file.  Th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ize of the output file, and the filename in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ich will be assign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at line are the names of the files being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reported is the file size in bytes. 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value (the offset in bytes within the original fil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begins).  After all files have been reported, the "Final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dicates completion of that segment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riginal file requires more than on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report lines is repeated for each in turn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last three digits in the output filename) increases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, you'll see a 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no explicit end-of-process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upplied at no charge to the user, and nei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nor any organization involved in its distribution warr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 While it is believed to be useful, use is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Use of the program constitutes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RCDMP useful, let me know.  I'll be glad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, and eager to fix any repor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