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iler.doc  (c)Copyright Sequiter Software Inc., 1992-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BASE++ 5.0 ZORTECH C++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   General Zortech Compil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.  Zortech Compiler and DLL use under Windows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I. Building a GEN4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   General Zortech Compil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Base++ 5.0 requires that Zortech C++ version 3.0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of Zortech C++ compilers with a release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s than  3.0r4 (Zortech C++ 3.0, release 4) should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ulti-user aspects of CodeBase++ 5.0 currently do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due to a reported bug in  the 'locking' run-tim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Zortech C++.  The CodeBase++ 5.0 compilation define 'S4SING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set during compilation.  This  disables all file loc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refore is recommended for single-user applicat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ine can be set according to instruction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Base++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.  Zortech Compiler and DLL use under Window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Zortech to build Windows applications is support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 of the supplied DLLs.  Building a DLL using Zorte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current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use the definition file, 'C4WIN.DEF',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word 'FIXED' from tha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           PRELOAD FIXED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           PRELOAD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 of Dynamic Link Libraries is an important too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ing with Windows.  DLLs overcome some of the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iculties encountered with using normal static librari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indows environment.  Where a static library's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ked to an application at link time, the DLL's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ked at run-time.  This means that during the linking of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to a DLL, an application's call to a function foun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LL will place only a reference to the location of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into the executable program.  It is during run-time t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is found in the DLL and then executed.  This not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s in a smaller executable program, but also reduces 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undancy.  Because several programs may use the same DLL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time, there is no need for multiple copies of the libr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 present  in memory.  This lessening of redundancy is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most important attributes of a DL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important difference between a DLL and a static libr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 portability of the DLL.  When linking an application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ic library, great care must be taken that the equival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ilation and link switches be used to compile and link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that were used to build the static library.  If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demands a certain switch combination, a libr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taining that switch combination must be supplied or rebuil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 DLL, however, an application may be compiled and linke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veral switch combinations, provided that a few required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es are used.  Applications can even be compiled and link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DLL using different compilers or Windows appl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.  For example, the supplied CodeBase++ 5.0 DLLs and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 libraries were built using the MicroSoft C compiler. 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ame DLL can be used with applications built with Borl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pilers, Zortech compilers or even Visual Basi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imum Usage Requirement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Windows 3.0 or 3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CodeBase++ 5.0 DLL and associated import libra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A DOS 'C++' compiler capable of creating Windows 3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 of the DLL by an application is accomplished by lin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pplication with the DLL's import libra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king the application to the DLL should include a 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ition file (the supplied CodeBase++ definition fi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C4WIN.DEF' can be altered or used), and specification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ropriate Windows libraries together with the CodeBase++ 5.0 D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 libra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unctions that can be accessed in the CodeBase++ 5.0 DLL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functions that are documented in the manual.  Any exce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noted in the Reference manua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compiling and linking is successful, a Windows execu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s produced.  This can then be ran from the Windows environme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y 'WIN &lt;file_name&gt; [parameters]'.  Please ensure that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Base++ 5.0 DLL being used can be found by Windows by plac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n the Windows directory, in the current directory, or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directory specified by PATH.  If Windows presents the messag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annot find &lt;dll-name&gt;, Please insert in Drive 'A'", the DLL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being found by Windows.  If during the execution o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you receive the Windows error: 'Unrecoverable Applic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' (a generic Windows error message), it most likely mean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set some Windows- incompatible compile or link switch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r that your application code is not strictly Windows compatibl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-check your c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large memory model when compiling and linking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to the CodeBase++ DLL will result in more than one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gment being created.  Currently, Windows does not allow a seco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nce of an application with more than one data segment sinc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not currently track multiple data segments for more than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nce.  Therefore, applications compiled using the large-mod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 cannot be run as multiple instances.  Attempts to open multi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nces of a Zortech-compiled application will result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's message,  'Cannot start more than one copy of the spec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'.  Borland- compiled applications will not generat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, but will cause  program failure and memory corruption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econd insta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easy solution is to use the medium memory model. You must th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ember to declare any pointers used to hold function return valu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'far pointers'.  Otherwise, the 'far' pointer being returned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unction will be assigned to a 'near' pointer, which assume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ointer is pointing to a position in the default data segmen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is incorrect.  See the User's Manual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that you can not simply rename a DLL, like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normal library.  This is because the original name of the D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stored within the DLL, and referenced by Windows when load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the DLL to have a different name, you must recomp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. You may rename it by altering the '.LST' and '.DEF' fil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'.LST' file, the name is defined right after the lis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ject files.  In the '.DEF' file, the name is defined on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ne.  Both of these files must be similarily change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use a debug version of the DLL while develop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application because the DEBUG library includes diagnost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 to check the integrity of the CodeBase++ 5.0 internals tha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included when you use the non-DEBUG version of the DLL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ample, with the DEBUG version, field values passed to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ta4::create function are checked to make sure they are with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gal ran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also a good idea to write a small C++ Windows Appl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using CodeBase++ 5.0, to ensure that you understand how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, compile, and link a windows application, as our techn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personnel will not provide information on how to writ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ic Windows Application.  Programming in Microsoft Window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hallenging task, and should be learned before learning how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CodeBase++ 5.0 in a Windows environm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I. Building a GEN4 Execu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4 is a DOS utility that automatically generates C++ clas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sponding to a specific data file.  Detailed information ca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nd in 'Appendix 1' in the CodeBase++ User'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uild a new GEN4 executable under Microsoft, first buil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itable library using C4LIB.BAT.  Then obtain 'GEN4.CPP'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\EXAMPLES subdirectory and compile with the followin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tc -e -s -mL -cpp gen4.cpp =15000 C4BASE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  END  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