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0 SYMANTEC C++ 6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Symante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Symantec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Symantec Compiler Use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Symante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4DLL.PRJ' is a Borland projec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4DLL.BAT', but oper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LIB.MAK         Make file to compile and link a Symante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DLL.MAK         Make file to compile and link a Symantec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Symantec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Base++ 5.0 has been tested with Symantec C 6.0, under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antec users must build a Symantec library before using CodeBase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ade easier by the use of the supplied batch/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define '#define SC align 2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'D4DATA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library build, 'LIB' may produce an error '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U1150: page size too small; use option /PAGE:n to increase 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, add the parameter '/PAGESIZE:512' to the 'LIB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Symantec Compiler Use unde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For example, the supplied CodeBase++ 5.0 DLL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ies were built using the Symantec C compiler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DLL can be used with applications built with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, Zortech compilers or 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Symantec-compile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"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".  Borland-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0 or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++ 5.0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SYMANT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Windows entry/exit code       -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that SS != DS                   -ml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++ 5.0 define for linking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++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++ 5.0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++ 5.0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++ 5.0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++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Symantec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++ 5.0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ith the DEBUG version, field values passed to the d4cre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re checked to make sure they are within 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++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++ 5.0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Symantec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++ 5.0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4LIB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ations can be used with either Symantec 6.00a or 7.0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 %1 %2 %3 -c -mL -HX 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 %1 %2 %3 -c -DS4WINDOWS -mLw -W -HX 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larger PAGE size to the lib build.  This is done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to list file 'C4LIB.L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4BASE.L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4BASE.LIB /PAG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 %1 %2 -DS4WINDOWS -c -W -mLw yourfil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yourfile /ST:15000 /NOD ,,, c4base , c4win.de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-k your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