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SEEK (2)                 BDS C Users' Group                 FSEEK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seek - routines requir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seek     </w:t>
        <w:t xml:space="preserve">          fsee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ell     </w:t>
        <w:t xml:space="preserve">          ftel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                                                     </w:t>
        <w:t xml:space="preserve">          Fseek consists of two routines: fseek and ftell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 Unix-like facilities for character seek &amp;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ry to BDS C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seek is called with 3 arguments: filedesc, posi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.  Filedesc is the I/O buffer pointer, posi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 saying where we want to be, and code tell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pret pos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absolut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relativ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from end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absolute,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relative,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from end,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ell is called with one argument, the filedesc (I/O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er).  It returns the current position in t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(file,0,0)     seek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2 and 5 for fseek are not implemented al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 in Unix V6.  The routine returns ERROR if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2 or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in more.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0     absolut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relative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