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m screen editor: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source:  gui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guide.doc''September 8, 198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#-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, mode, command, specia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, cursor, the current line, an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extensively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earn about the screen editor more easi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amiliar with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editor is comprised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etwee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ditor can't be in two mod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behaves differently in ea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use each mode to do a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, command mode and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edit mod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 in many differ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is used for mak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nce potentially more danger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whole file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in command mode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hange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nsert mode for making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s are often enter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happen in 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mands you can use depends on what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use the terms "command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de has a set of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has its own se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-let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must be control key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commands in plac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might not otherwise expec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op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you things like what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ing and what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nfused about what mod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lance at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your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edit-mod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or mor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dit-mode command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ype the first letter of such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you type the last le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 will indicate that you must typ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finish the extend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ype an "s" to enter the edit-mode 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line's mode fiel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dit: sear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stinctive charac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video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rker is a character shown with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mode you always type commands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o the cursor is always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 and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always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line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mode the current line may not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but in edit and inser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is shown and it contain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 change to a line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rt of the computer's storage which hol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dit a disk file, you must first rea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buffer using th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dit the file the changes you make are ma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, not to you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nd your editing session you must copy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disk file using the save or resa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keeps track of whether you have don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let you forget to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rt of the screen which shows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and insert modes the window fill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except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 the file as a scroll of parch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s under the window as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not shown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look more closely at the editor'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tart with special characters, which a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 either insert or 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will look at other commands which ar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act the same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must be control charact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may always distinguish specia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special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14 may be used in either edit mode o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may be used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onfiguration program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ys on your keyboard to u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c about what key on your keyboard you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in order to type, for instance, th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often refer to special characters as special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'll call the down special charac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cause changes t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 always "anchored" to the curren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move off the current line by using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right key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righ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nothing will happen if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key while the cursor is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move the cursor above line 1 of the file, nor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below the la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keys also switch the editor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blank line abov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blank line below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keys also switch the editor to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ac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is anchored to the curren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deleted if the cursor is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ntire line on which the cursor 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ndoe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 have done on the current lin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the cursor came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editor to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editor to command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editor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the current line into two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the left of the cursor stays righ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s are moved from the curren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 which is created below the orig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the split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two lines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key appends the current line to the line ab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s the lo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mode commands are normal letters;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eds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use the special keys in edit m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pecial character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-letter edit-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b, c, d, e, g, i, k, s, u, an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etters st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, command, down, end, go, insert,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up, and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se commands may be typ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case or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hich are neither edit-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pecial key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explain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o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 if the curso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most colum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curs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hand margin)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editor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ursor to move down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eps moving until it reaches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or until you type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right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editor to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 command is an extended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ype the g the cursor will move to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line will show 'edit: goto: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a line number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move to the line whose number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type a valid number the g 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blanks or minus sign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move to the last line of the 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type is larger than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wo-let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character after the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ar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 command deletes from the curs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cluding the next occurenc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if the search charac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the right of the cursor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it the k and before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haracter the prompt lin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edit: ki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ancel the k comm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 command will be stopped and no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two-let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character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character after th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ar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command moves the curs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 of the search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oves to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the search character does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it the s and before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haracter the prompt lin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edit: sear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up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eps moving until it reache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or until you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two-let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aracter you type replac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line will show 'edit: eXch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it the seco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a control character no chang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 command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sert mode to insert many lines of text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ert mode anything you type (except special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erted into the text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pecial keys in insert mode exactl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command mode to do potent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mak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buffer or like updating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all command-mode commands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several characters with a carriage retur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starts off in command mode after you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ither the edit key or the insert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command-mode command or the find command-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ditor leaves command mode the screen is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on the bottom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editor is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called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ype commands, what you type will be shown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the delete character key or the righ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last character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ndo key to de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-mode commands tak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arguments: rang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 below, range arguments will be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&lt;line range&gt;, file n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noted by &lt;filename&gt; and line numbers will be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rguments denote the range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which a command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25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list all lines from line 25 to line 50 inclus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list all the lines of th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list line 300 and all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rguments, if present, must be non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numbers are entered, the first must be no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equivalen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larger than the largest line number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rge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rguments are the name of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file myfile.doc to replace whatev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quotation marks are used arou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rguments optionally may be preceded b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: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buffer from the file myfile.doc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protects you from destroying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would cause the buffer to be eras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already saved the buffer on a disk fil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ot saved.  proce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y or Y the command will be done an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nything else no change will be made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'cancelled' will be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, that the delete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lete comman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terrupt or cancel the change, find, list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the command will be cancell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blank the command will be temporarily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other blank to continue or any othe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discuss all the command-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 command inserts the named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position of the cursor affec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dds to the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delete what i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command searches all lines in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stance of a search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mask is found it is replaced by the chang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ype  change &lt;line range&gt; the command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as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ype the pattern you are search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as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type the pattern you want the search ma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100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ask ?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ask ? 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 abc to xyz in all lines from 100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ab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xy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instance of abc on each line w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abc's.  The abc's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xyz's.  The abc's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 may be used in both the search 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in the search mask match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?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y string of five characters which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nd ends with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in the change mask matches the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he corresponding question mark in the search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99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ask ?  trai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ask ?  ?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mark in the search mask matched the 'A'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ion mark in the change mask became an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s many question marks as you lik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as many question marks in the searc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in the chang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ask ?  wh??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ask ?  fath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of the search mask is an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^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ask is anchored to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search mask will only matc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rt at colum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earch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^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match lines that contai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s 0,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the search mask dramatically increase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 arrow which is not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ask is treated as a regular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 arrow in the change mask never has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command erases the enti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saved the buffer you will b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command erases all lines in the lin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used with this command because no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see whether the buffer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exits the editor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has not been saved, this command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ally wanted to exit without saving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command searches for the next occu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mask is found, the editor switches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is set to the start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mask is not found the edito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search mask exactly as in the 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 command exits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&lt;n&gt; is drawn on the top line of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g without the &lt;n&gt; is the same as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mmand lists all lines in the line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 device, i.e.,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formatted just as they are on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print line, not the width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re lines will be truncated if they a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may be stopped at any time by typ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command replaces whatever is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tents of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has not been saved on disk when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given, the editor makes sure you reall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the previous contents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file exists, the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"the current file" a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on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ecomes the file used in the save and r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name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n completely rea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 the screen is redrawn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veral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ommand sets the name of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 and resa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often used because the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ual way to set this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ommand does not cause any action immed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affects which file the save and resa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ave command saves the entire bu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is set by either the load or n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appears on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to this comm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ave command requires that the current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 warning is printed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command works just like the re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for the comma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exist a warning is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ction insures that files can no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command pr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l lines in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an instance of the search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search command is typed the editor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as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the search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the change command, a question mark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and a leading up arrow anc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ask to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command controls how lines ar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tabs command sets tab stop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must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0 is equivalent to tab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