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credible Super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Package for BDS 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written by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ocumentation by: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floating poin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FLOAT.DOC: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FLOAT.C:</w:t>
        <w:tab/>
        <w:t>File of support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FP:</w:t>
        <w:tab/>
        <w:tab/>
        <w:t>The workhorse function (in DEFF2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 FLOATSUM.C</w:t>
        <w:tab/>
        <w:t>A Sample use of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 ADDING FIVE USEFUL FUNCTIONS, USING THE V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APABILITY, AND ADDING THE ZERO PAD FEATURE TO _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further improvement of previous FLOA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FLOAT+44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FLOAT+44.C</w:t>
        <w:tab/>
        <w:t>File of support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ve added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so has modified _sp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zero pad on unsigned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DS C V 1.44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mbed '\0'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init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FP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) NEWFPV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