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ymou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ocumentation for y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notes: This file contains the command and function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the clipper functions for interfac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Y 2-26-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us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mouse.lib</w:t>
        <w:tab/>
        <w:t>-- library file for y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ymouse.doc -- documentation for y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ymouse.prg</w:t>
        <w:tab/>
        <w:t>-- clipper source code for y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ymouse.ch</w:t>
        <w:tab/>
        <w:t>-- clipper header file for y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ymouse.asm</w:t>
        <w:tab/>
        <w:t>-- assembly source code for y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ymouse.obj -- assembly object file for ymouse.lib (In case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copy of MASM or T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Command:</w:t>
        <w:tab/>
        <w:tab/>
        <w:t>SET MOUSE &lt;ON&gt;,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ab/>
        <w:t>Use this command to turn the mouse curs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command SET MOUSE without any argumen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ke sure that if the mouse is set "on" in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plication that you set the mouse "off"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application, or the mouse may interfer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erations or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Function:</w:t>
        <w:tab/>
        <w:t>M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ab/>
        <w:t>Use this function to get the current mou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ab/>
        <w:t>Numeric</w:t>
        <w:tab/>
        <w:t xml:space="preserve">- </w:t>
        <w:tab/>
        <w:t>Current mous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ab/>
        <w:t>Function:</w:t>
        <w:tab/>
        <w:t>M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ab/>
        <w:t>Use this function to get the current mous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ab/>
        <w:t>Numeric</w:t>
        <w:tab/>
        <w:t>-</w:t>
        <w:tab/>
        <w:t>Current mous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ab/>
        <w:t>Function:</w:t>
        <w:tab/>
        <w:t>M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ab/>
        <w:t>Use this function to determine if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curr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ab/>
        <w:t>Logical</w:t>
        <w:tab/>
        <w:t>-</w:t>
        <w:tab/>
        <w:t>.T. if the left mous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ab/>
        <w:t>Function:</w:t>
        <w:tab/>
        <w:t>MPos(nRow,n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ab/>
        <w:t>Use this function to set the mouse pointer to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thin the current screen area. I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de is changed after the mouse is set "on"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t the you set the mouse "off" and then "on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sure that the mouse is reset to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If you don't, then the mouse motion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previous scree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ab/>
        <w:t>Logical</w:t>
        <w:tab/>
        <w:t xml:space="preserve">- </w:t>
        <w:tab/>
        <w:t>.T. if the passed coordinat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.F. if the passed coordinate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ab/>
        <w:t>Function:</w:t>
        <w:tab/>
        <w:t>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  <w:tab/>
        <w:tab/>
        <w:t>Use this function to retrieve the number of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tton presses that have occurred sinc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last called. This function reset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tton press counter after every tim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ab/>
        <w:t>Numeric</w:t>
        <w:tab/>
        <w:t>-</w:t>
        <w:tab/>
        <w:t>The number of left mouse button press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ation for ymouse.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