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O R K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ASE: Author: Rosemary West (ASP); Registration $4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; some knowledge of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mmand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WORK4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dBase/Clipper Support, Xbase,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atabase, Comput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Xbase developers: WORKBASE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over 340 commands and functions, including som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w to you. Create a DBF; append, edit and browse records; rest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o MEM files; display memory; display structure, modify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commands necessary for development, troublesh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r applications use dBASE-compatible DBF files, you'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. Unlike other "dot prompt" programs, this on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you need to create and manipulate dBASE III data, mem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s is here without the $700 price tag." -- Public 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Flex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ot-prompt replacement for managing d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ORKBASE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ASE.EXE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OC.EXE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