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needs a windowing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y guess that almost every experienced Clipp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has played around with windowing and ei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routines for purchased a windowing library.  M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most the same.  I however had to come up with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 lookup on subsets of rather large databases (e.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ransactions for John Doe only).  This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You really can't use set filter because it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atabases.  Copying the needed records to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s also too slow (suppose John Doe had 150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12000 record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ft only the following (skelet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ilter to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hile key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fic.  But how do you do this with scrolling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?  So, I modified my windowing library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_Lookup (window lookup) to accept and emulat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, as well as doing lookups on a fu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my guess that you may have a similar need.  Tr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ile and link it first, of course).  If you haven't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you may find it useful or you may like i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'v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what do I want from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  The demo which is fully functional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.  The catch is, that the source cod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 You may purchase the source code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&amp; P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03 Bilt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urce code you will be able to modify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 you every whim and need.  Without it, you're stuck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done.  I hope that's fair enough.  By the way, I d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on the original demo.  It's obvious that I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not copyright what anyone does with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ing I ask is if you purchase the source code,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in whatever documentation you provid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demo, first compile the file WINDDEMO.PR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win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mpiled link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winddemo, winddemo, ,clipper ext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K86 FI WINDDEMO, LIB CLIPPER, EXT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See the discussion bel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unctions and WINDDEMO.PRG for examples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used.  As usual, a picture is worth a thou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 to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Func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X        Simply draws and clears a box with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OX        Makes a shadow under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COL       Relative column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DRAW      Opens and draws a window with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ERASE     Closes and erases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FILL      Fills a window with your character (or clears 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LOOKUP    Performs lookups on databases, even partial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MOVE      Moves a window'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ROW       Relative row 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SCROLL    Scroll within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S_STATS   Used by 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SWITCH    Switch 2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DBOX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Draws a box with your border (boxtype) and clear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dbox(&lt;t&gt;, &lt;l&gt;, &lt;b&gt;, &lt;r&gt;, &lt;boxtype&gt;, &lt;shade&gt;, &lt;mess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, l, b, and r are the top, left, bottom, right coordin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boxtype&gt; is either 1 - 8 (types in wheader.prg) or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 character box definition (e.g. "********" would mak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of *'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shade&gt; calls sbox if .t. to make a shadow under the box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ss&gt; is an optional message which is centered in top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 since it has to retu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is function is used by some of the window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threw it in here.  I use it all the time to ju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like "Wait . . .", etc.  It makes the box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type and optional message and can shado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coordinates within the box when using DBOX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ing routines, you must use absolute screen coordin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DBOX(10, 10, 12, 70, 1, .t.) will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etween the first 4 parameters.  To print somet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you must use something like the following: @11,12 say "B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SBOX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make a shadow under an area of the screen.  It sha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row down and one row to the right of the screen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sbox(&lt;t&gt;, &lt;l&gt;, &lt;b&gt;, &lt;r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the coordinates of the window you want to make a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adow under.  These are top, left, bottom, right of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you want to shade, not the shade area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s the shade area from the above coordin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 since it has to retu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This function is generally called by other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box above).  I included it here in this library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some of the library functions.  It makes a solid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one row to the bottom and one colum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COL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ovides relative addressing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@ w_row(&lt;wnum&gt;, &lt;mrow&gt;), w_col(&lt;wnum&gt;, &lt;mcol&gt;) say "h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&lt;wnum&gt; is the number of the window.  See WHEA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ition of needed Public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mcol&gt; is the relative column in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The absolute screen coordinate which is offset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If you call this with w_col(wnum, 2) your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second column in the window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DRAW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 Opens and draws a window.  Saves prio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w_draw(&lt;w#&gt;, &lt;t&gt;, &lt;l&gt;, &lt;b&gt;, &lt;r&gt;, &lt;color&gt;, &lt;shade&gt;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wborder&gt;, &lt;wtitle&gt; 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shade&gt;, wtitle, wborder, wtit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w# is the window number.  If wheader is c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out specifying the number of wind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 l, b, r are top, left, bottom, and right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olor&gt; is the color combination you wa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hade&gt; is a logical. .t. to put a shadow, .f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shad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wborder&gt; is the border type.  See DBOX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border type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wtitle&gt; is a title to be centered in the top r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.  This is the only parame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.  If omitted, no window head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 since it must return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is is the heart of the windowing system to establis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window and text within it.  It sets public variabl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ADER with values to save the window coordinates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e window and other needed data to manage the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o access the window after it is establish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simply use the window number used in this functio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ther window functions (e.g. w_fill, w_col, w_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_switch, w_move, et.a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other routine which sets up it's own window is W_LOO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unction also closes the window then it is don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s you open with W_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ERASE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Erases a window and restores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w_erase(&lt;wnum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&lt;wnum&gt; is the number of the window to cl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.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is function closes a window, erases it from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s the contents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FILL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 To fill a window with a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w_fill(&lt;wnum&gt;, &lt;"fill character"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&lt;wnum&gt; is the number of window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ll character&gt; is the character to fill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Use " " to clear the window.  Otherwise, use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anything else you want to fill the window with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 literal (e.g. "@") or chr(xxx) or a graphic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This obviously does not overwrite the window b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area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LOOKUP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:  Performs lookups on databases.  The bottom row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up window is 20 and a help window is on lines 21 to 2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mcode = w_lookup(&lt;wn&gt;, &lt;t&gt;, &lt;l&gt;, &lt;colr&gt;, &lt;area&gt;,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gfld&gt;, &lt;sfld&gt;, &lt;shd&gt;, &lt;wbrdr&gt;, 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wtit&gt;, &lt;mkey&gt; &lt;cond&gt;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 filevar with w_lookup(&lt;wn, &lt;t&gt;, &lt;l&gt;, 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colr&gt;, &lt;area&gt;, &lt;gfld&gt;, &lt;showfield&gt;, 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shd&gt;, &lt;wbrdr&gt;, &lt;wtit&gt;, &lt;mkey&gt; &lt;cond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Meanings of the parameter types are: N=Numer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=expression or variable or string; L=logical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wn&gt; - (N) - the window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t&gt; - (N) - top row of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l&gt; - (N) - left column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colr&gt; - (E) - color attribute of the window (e.g. w/b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rea&gt; - (letter or E) - area where the lookup file 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are: 2 (i.e. area 2) or 'LOOKUP'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 lookup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fld&gt; - (E) - the field in the lookup table to get.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'code'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fld&gt; - (E) - the field with the get cod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'codelong' or "acct + dtoc(lastpaid)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shd&gt; - (L) - whether to call sbox or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wbrdr&gt; - (N or E) - 1 - 8 for predefined borders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.  See DBO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wtit&gt; - (E) - a title to be centered on top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key&gt; - (E) - a variable to seek on.  (e.g. '10002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_acnt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nd&gt; - (E) - a condition to do while .t. allows loo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ubset of dbfs (e.g. "acnt == '10002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cnt == m_ac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The value of the gfld (get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is is the function mentioned at the star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hich I rewrote to enable partial search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atabase.  See the demo for examples of lookups o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nd on a part of a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2 parameters.  I know that's a lot but i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 bells and whistles you get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compute the right side by adding the length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lookup and display.  The bottom is always on r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ameters up to and including &lt;shd&gt; are requir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optional.  If a seek is to be done make sure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pen in the seek area.  Otherwise, a locate will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W_LOOKUP is limited to searches and displ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ypes only.  Numbers or Dates will bomb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MOVE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oves a window from one place on the scree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w_move(&lt;wnum&gt;, &lt;newrow&gt;, &lt;newcol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&lt;wnum&gt; the number of the window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newrow&gt; the new top window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newcol&gt; the new left window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No error checking is done on this routine.  Resul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funky if screen boundaries are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ROW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Provides relative addressing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@ w_row(&lt;wnum&gt;, &lt;mrow&gt;), w_col(&lt;wnum&gt;, &lt;mcol&gt;) say "h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:  &lt;wnum&gt; is the number of the window.  See WHEAD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ition of needed Public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mrow&gt; is the relative row in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:  The absolute screen coordinate which is offset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If you call this with w_row(wnum, 2) your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second row in the win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SCROLL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crolls the contents of the window up or down &lt;n&gt; r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w_scroll(&lt;wnum&gt;, &lt;rows&gt;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&lt;wnum&gt; is the number of the window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ows&gt; is the number of rows to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This routine scrolls both up and dow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rows being either plus or minus.  A minus scroll up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crolls down.  This function maintains the window col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S_STATS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return returns either the shade top row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 This is used by other windowing function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quently callable only by them from within thos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w_s_stats(&lt;wnum&gt;, &lt;pl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&lt;wnum&gt; the numb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place&gt; either "col" or "ro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shadow's col or row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lace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      Function: W_SWITCH(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!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switch the locations of two windows.  One window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another and it will still switch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w_switch(&lt;topwind&gt;, &lt;botwind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&lt;topwind&gt; is the top or firs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botwind&gt; is the bottom or second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 When done topwind will have the same top left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otwind and visa versa.  If you scroll off the screen, sh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.  So be careful.  This function switche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nly, not the window numbers so you must be car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m in the proper order (i.e. whichever is the new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irst).  Do not erase the bottom window firs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ed by another window.  You will also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pping pa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&lt;topwind&gt; is the current top window and &lt;botwi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bottom window.  When the function is d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opwindow will be on the bottom and visa v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