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 day I was playing around with TLIB and the CLipper.LIB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cross a function called '__SETWIN'. Could this be ?? I ask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function in CLIPPER??? Why was this not documented???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 it IS a windowing function in clipper!!!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functions located in the file WINCLIP.PRG.  Please us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em and feel like it is worth something to you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FF A. B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llas, Texas 75221-2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ITWIN()  - Window Init. Call must be called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RETWIN()  - Used to creat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Top_Row, Top_Col, Bot_Row, Bot_Col, TxtCOLOR, FRMCO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if success, els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LWIN()   - Called to Delet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Window,  - Windo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ctive window if success, els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ISPWIN()  - Used to Display a window tha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Window,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- Window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  - Display window using the fast fuc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FALSE if window i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if success, els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s up 2 vars. and 3 array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INSEL =  Number of 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INLAST=  (You guessed it) Currently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INCORD=  is an array of 10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 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2       TOP ROW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4       TOP COL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6       BOT ROW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8       BOT COL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10      WINDOW ROW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 12      WINDOW COL CURSOR POSTI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 13      NEW WINDOW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INCOLR=  is an array of the win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OLOR '|' 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INSAVE=  SaveSCREEN Area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LIP.PRG  --   The 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LIP.DOC  --   (Thats Right!)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.PRG    --   Demo program that creates windows and writ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2.PRG    --   Demo program that Creates windows and Dele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.  Short and simple.  I will be working on the 'C' function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up.  As it is it is not slug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at CIS 75470,171 JEFF A. BE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