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ED TO THE PUBLIC DOMAIN ON 1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VINCENT SIMONE, COMPUSERVE ID: 72740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release of clipper 5.0 (c) I found myself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ing functions, because I did not feel lik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87 versions to 5.0.  So I sat down and create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ake my life easier.  The one things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acks is a shadow, which I am working on.  Ever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s a window name which you create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e reason for this is to provid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For example, if you had two window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lear one of them and change the border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able to just by substituting the window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input, I can be reach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VWINDOW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NY50.LIB    The library that contain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PRG       A small demo showing the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CH      UDC for the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DOC     The documentation (w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EMO.BAT     A batch file to make the demo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WINDOW 1.0 FUN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INDOW(&lt;expC&gt;,&lt;expN1&gt;,&lt;expN2&gt;,&lt;expN3&gt;,&lt;expN4&gt;,&lt;exp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pN5&gt;,&lt;expL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VWINDOW() creates a window at expN 1-4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r, box type, shadow, and if you want i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C  = The name of the window you a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1 = starting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2 = star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3 = bottom row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4 = right part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C2 = the color string (what color you want the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5 = bo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= Single lin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=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= Single line with double down th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= Double line with single down th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= Thic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=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1 = Explode Toggle (.T. = Yes, .F. = NO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VWINDOW("win1",5,10,15,70,"W+/B+",2,.T.,.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K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WKILL(&lt;expC&gt;,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un-pop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n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1 = If you want the window to implode.  "I" = yes, blan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un-pop win1: WKILL("wi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-pop win1 imploding:  WKILL("win1","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N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WNROW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Returns what row inside the window you ar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to go to row 2 in the window, W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return the necessary posi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used when you want to have an @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indow. When you want to use this function W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position 1 is the first clear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If you had a window at 10,15,20,79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ow 11.  WNROW(1) return 11.  SEE ALSO WN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  = The row you want the cursor to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To place a message in row 1 of win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 WNROW("win1",1),WNCOL("win1",3) SAY "WINDOW 1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N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WNCOL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turns what column inside the window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to go to column 50 in the window, W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return the necessary position.  SEE ALSO WN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  = The column you want the cursor to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place a message starting at column 5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WNROW("win1",3),WNCOL("win1",5) SAY "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CLEAR(&lt;expC&gt;,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function will clear the text in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It works like the clear command but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you are in a true window environment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C2&gt; you can change the colo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2 = The color you want to change the window to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clear any text in window 1:  WCLEAR("wi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color in window 1: WCLEAR("win1","W+/B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WTITLE(&lt;expC&gt;,&lt;expC2&gt;,&lt;expC3&gt;,&lt;expC4&gt;,&lt;expC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place a title o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2 = The title or message you wa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3 = The justification of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= Lef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=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4 = The position of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= To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=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5 = The delimiters you want to surround the tit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place a message in window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ITLE("win1","View Client","L","T",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enter a titl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ITLE("win1","Press &lt;Esc&gt; To Quit","C","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WMOVE(&lt;expC&gt;,&lt;expN1&gt;,&lt;expN2&gt;,&lt;expN3&gt;,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MOVE can be used for two things.  The first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 to a new screen position.  The o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1 = The new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2 = The new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3 = The new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4 = The new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resize window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OVE("win1",10,10,2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WSCROLL(&lt;expC&gt;,&lt;expN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SCROLL will scroll text in the window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  = The number of lines you want to move up or down (-,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scroll up one line 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CROLL("win1"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CROLL("win1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BOR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BORDER(&lt;expC1&gt;,&lt;expN&gt;,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BORDER will change or redo a border on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1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  = The type of box you want to use (see gbox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2 = The color of the border (default is the cur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change the border in window 1 to thi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to Red on Wh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ORDER("win1",5,"R+/W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POP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POP will re-pop a window that has curr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p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re-pop window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OP("win1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window must currently be un-popped with W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it to be re-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CL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CL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CLSTACK will clear the array that hold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clear the window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L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RELEAS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ELEASE will delete a window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delete window 1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LEASE("wi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S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SAY(&lt;expC1&gt;,&lt;expN1&gt;,&lt;expN2&gt;,&lt;exp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WSAY will say a string at window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N1,exp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1 = The name of the wind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1 = The starting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2 = The starting windo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2 = The str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 say a message in window 1 at 3,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AY("win1",3,5,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BOX(&lt;expN1&gt;,&lt;expN2&gt;,&lt;expCA&gt;,&lt;expC&gt;,&lt;expL1&gt;,&lt;expN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will portray a string or an array in a box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 shadow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1 = starting row to draw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2 = starting column to draw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CA = the string or array to display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color to make the box  (default cur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1 = Shadow toggle .T. is include .F. don't (default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2 = the type of box you want drawn 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G_BOX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2 = Exploding Box (.T. = Yes, .F. = No (default .F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display a string in a box at row 3 colum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OX(3,5,"THIS WILL BE IN THE BOX","R+/W",.T.,1,.F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 array in a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= { "WARNING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RE YOU SURE YOU WANT TO CONTINUE: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X(3,5,ar,"R+/W",.T.,1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N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N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NBOX will un-pop a window used with DBOX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BOX(3,5,"ARE YOU SURE (Y/N) =&gt; ","W+/B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n 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PER(CHAR(yn))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_BOX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_BOX will return the box characters defined in box.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 = the number equivalent of the type of box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=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SINGLE WITH DOUBLE DOWN TH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= DOUBLE WITH SINGLE DOWN TH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= SOL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= NO 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draw a double lin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3,4,10,78 BOX G_BOX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EN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CENTE(expC&gt;,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CENTE will center a string (expC&gt; at the 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C  = The string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1 = The row to displa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2 = The screen width (40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CENTE("THIS IS CENTERED",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