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MTFORM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ASIC and xBASE Source Code Formatting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(C) Copyright 1993 Milestone Technologi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TFORMAT source formatting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trying to debug complex loop structures? 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o make sense out of spaghetti code?  Tired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ines and arrows on hardcopy to try to find tha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, WEND or ENDDO stat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t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 is designed to quickly format your source code (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ASIC or xBASE language variant) so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neatly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hort documentation file, then try MTFORMAT with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EST.BAS file to see just how easy it can be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o it's a breeze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a commerc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 is a shareware program.  You are welcom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or personal purposes over a reasonabl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ontinue to use it or use it for commercial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are obli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despair.  Registration is inexpensiv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d and much more flexible version of MT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development of more and bet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s that shareware just doesn'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We software developers take the ris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popular enough to generate regis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If the response is good enough, we'll keep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ur products, and creating new ones.  If not, we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register out of common decency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TFORMAT, but there are better reasons than tha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we will send you a copy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, which is as simple to use as the shareware version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commercials, and DOES hav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processing!  You can specify files to be forma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including wild-card specifications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 and address along with a check or money order for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Technologies, and say you want to register MT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S. Peoria St. Unit K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752-3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orders are accepted by phone, with an additional charg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Registration of MTFORMAT is automaticall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VULCAN'S HAMMER toolkit for Emerald Bay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selling you anything.  Even if you register, the $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nly, and is not a purchase price or license fe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in parking lots, "All care, but no responsibility." 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the suitability of MTFORMA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We will accept no liability for any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erform according to your expectations, or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or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Milesto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FORMAT computer program and associated materi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of Milestone Technologies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 shareware version of the program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on the express condition that it must b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, with no modifications, and with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riginal distribution. The program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any other material offered for sa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hareware libraries so long as only a reasonabl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copying it, no price is specifically associated with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cribed as being free, and customers ar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TFORMAT, just type MTFORMAT&lt;Enter&gt; at the DOS promp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prompted to enter the name of a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, you can start MTFORM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(or run it from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TFORMAT followed by the name of the file you wish t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.BAS, .PGM, or .PR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wildcard expression such as MTFORMAT *.BA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 will reproduce the source filename exactly, b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ill be indented.  For example, the following lines of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X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&gt;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orma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X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&gt;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Y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&gt;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missing endif or enddo statement will be gla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 will warn you of loop closure errors as it encounters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with multiple files, errors will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ORM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 source, MTFORMAT will handle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 constructions, but note that MTFORMAT will think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-line construct if there is anything after the TH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not be put at the end of an IF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An untouched copy of your original file will always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name.OL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ilesto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nd Pho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S. Peoria St. Unit K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752-3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04/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75230,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230,14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03) 399-6009 file area Milesto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Emm (Operations Manager), via any of the abov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FROM MILESTON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 Technologies is a publisher of specialized software and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, as part of a general systems consultanc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happy to quote on your particular requirements.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ata conversion and manipulation of text fi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lestone Business Accounting ($149) � MasterPrice II ($249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Easy and Powerful Accounting      �  . Quick Quotations &amp; Price Lis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Single Entry General Ledger       �  . Unlimited pricebook i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Integrated Acts Pbl/Rcvbl/Invoices�  . Two Costs, five prices each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Up to 40 Companies/Entities       �  . Automatic price adjustme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MASTER ($19.95)                  � LOGMASTER ($29.95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Master Morse Code Easily, 0-40 WPM�  . Easy Ham and SWL Log Kee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Flexible Practice Module          �  . Produce QSL Card Labe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Endorsed for Military Training    �  . Index all QSO'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Keyboard Echo, File Sender        �  . Check Contest Log, Prefix 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BASE 3 ($30 registration)           � Milestone Address Book ($30 registrn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Simple Text Management            �  . Unlimited names, addresses, pho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For Recipes, Jokes, Tapes, etc... �  . Dialer, Reminders, User Fiel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2 Categories, 2 Ratings, Key Words�  . Track Client/Prospec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 Output Text, Cat. Data, or .DBF   �  . Flexible report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s are in $US, may be changed without notice, and exclude applic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s and taxes. Call or write for current info: MILESTONE TECHNOLOGI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40 S. Peoria St. Unit K-156, Aurora CO 80014-3155 USA (303) 752-3382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699, MT. WAVERLEY, VIC 3149 AUSTRALIA (03) 807-6767. CIS:75230,14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