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STRIP.EXE   --   Version 1.3   --    March 19, 1993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 utility to remove lines containing specified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haracter strings from a file in ASCII format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(C) COPYRIGHT 1993, MILESTONE TECHNOLOGIES - ALL RIGHTS RESERVE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 version 1.3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lated to STR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.DOC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.EXE   executable file (compressed via LZ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.DAT   sample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 is a utility to selectively delete lines from a text 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useful where a program creates files containing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lines which are not required, such as the inter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ines contained in bulletin boar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 will delete all lines meeting one or more of sever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by the user in an ASCII text parameter fil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ile is STRIP.DAT, as supplied with the program;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required or create a new parameter file using any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 will report its activity on screen, and record the summary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ile (STRIP.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ines stripped from the source file are written to a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.TXT, so you can check to see exactly what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STRIP will send the stripped version of the original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TEMP.TXT so that you can verify its contents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ably, copying it over the original unstripped file.  STR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 the original file in any way.  If the changes ar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intended, you can then delete the original file and rename TEM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riginal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P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STRIP to remove lines from a file, you must have prepa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ile containing the unique "signature" for each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from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ignature line in the parameter file begins with a code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, I, E, or R, followed by a space and a character string (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racters) that STRIP is to look for before determining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ine should be kept or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letters have the following significance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STRIP will remove lines in which the string is found at the lef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line (i.e. beginning with the first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STRIP will remove lines which contain the string in an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STRIP will remove lines which match the string exactly,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STRIP will remove lines which contain the string at the righ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can be included in the parameter by putting some charact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code letter in the first position of the line.  The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semicolon (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ignature string has spaces at the end of it, place a tilde (~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ast trail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P.DAT file supplied with the program contains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TRIP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, type STRIP&lt;Enter&gt; at the DOS prompt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the following information (the default settings, if any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square bracke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ing line signatures [STRIP.D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nter the name of the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 will display the contents of the parameter file, and as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view comments or invali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strip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nter the name of the file from which you wish to remov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 will open the necessary files and compare each line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signature lines in the parameter file, writing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ource line to either the output file (TEMP.TXT) or the str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P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TRIP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es apply to a command line entered at the DOS promp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 command line contained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yntax:  STRIP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mand line argument is entered, STRIP will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ile is named STRIP.DAT.  If you have creat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ile it must be renamed as STRIP.DAT before you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RIP is run in this manner, there are no interruptions or requ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for user input.  Thus, assuming you have tested your STRI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have found that you do not need to keep the orig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put file, you could create a batch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my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stri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my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temp.txt my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TRIP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Valid codes are L I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 - match fr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 - find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 - match fro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 - match exact (trim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 - find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llowing will remove message control information from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le containing FIDO style messages translated by MSG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(1:</w:t>
      </w:r>
    </w:p>
    <w:p>
      <w:pPr>
        <w:pStyle w:val="PreformattedText"/>
        <w:bidi w:val="0"/>
        <w:spacing w:before="0" w:after="0"/>
        <w:jc w:val="left"/>
        <w:rPr/>
      </w:pPr>
      <w:r>
        <w:rPr/>
        <w:t>L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 SUBJ:</w:t>
      </w:r>
    </w:p>
    <w:p>
      <w:pPr>
        <w:pStyle w:val="PreformattedText"/>
        <w:bidi w:val="0"/>
        <w:spacing w:before="0" w:after="0"/>
        <w:jc w:val="left"/>
        <w:rPr/>
      </w:pPr>
      <w:r>
        <w:rPr/>
        <w:t>L 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L *** There is a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*** Part of a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* ORI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L ATTR:</w:t>
      </w:r>
    </w:p>
    <w:p>
      <w:pPr>
        <w:pStyle w:val="PreformattedText"/>
        <w:bidi w:val="0"/>
        <w:spacing w:before="0" w:after="0"/>
        <w:jc w:val="left"/>
        <w:rPr/>
      </w:pPr>
      <w:r>
        <w:rPr/>
        <w:t>L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 H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following line will remove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the next line, note the tilde (~) after the space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ree hyp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--- ~</w:t>
      </w:r>
    </w:p>
    <w:p>
      <w:pPr>
        <w:pStyle w:val="PreformattedText"/>
        <w:bidi w:val="0"/>
        <w:spacing w:before="0" w:after="0"/>
        <w:jc w:val="left"/>
        <w:rPr/>
      </w:pPr>
      <w:r>
        <w:rPr/>
        <w:t>L #</w:t>
      </w:r>
    </w:p>
    <w:p>
      <w:pPr>
        <w:pStyle w:val="PreformattedText"/>
        <w:bidi w:val="0"/>
        <w:spacing w:before="0" w:after="0"/>
        <w:jc w:val="left"/>
        <w:rPr/>
      </w:pPr>
      <w:r>
        <w:rPr/>
        <w:t>L SEEN-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STRIP is solely at the discretion and risk of th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accept no liability for performance or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ed by its use.  It may be copied and used without restri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neither be sold nor incorporated with other materials for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pression permission from Milestone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FROM MILESTONE TECHNOLOGIE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estone Technologies is a publisher of specialized software and sm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applications, as part of a general systems consultanc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be happy to quote on your particular requirements. 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data conversion and manipulation of text file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lestone Business Accounting ($149) � MasterPrice II ($249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. Easy and Powerful Accounting      �  . Quick Quotations &amp; Price List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. Single Entry General Ledger       �  . Unlimited pricebook item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. Integrated Acts Pbl/Rcvbl/Invoices�  . Two Costs, five prices each ite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. Up to 40 Companies/Entities       �  . Automatic price adjustmen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DEMASTER ($19.95)                  � LOGMASTER ($29.95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. Master Morse Code Easily, 0-40 WPM�  . Easy Ham and SWL Log Keepin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. Flexible Practice Module          �  . Produce QSL Card Label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. Endorsed for Military Training    �  . Index all QSO'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. Keyboard Echo, File Sender        �  . Check Contest Log, Prefix List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BASE 3 ($30 registration)           � Milestone Address Book ($30 registrn.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. Simple Text Management            �  . Unlimited names, addresses, phon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. For Recipes, Jokes, Tapes, etc... �  . Dialer, Reminders, User Field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. 2 Categories, 2 Ratings, Key Words�  . Track Client/Prospect Info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. Output Text, Cat. Data, or .DBF   �  . Flexible reporting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ices are in $US, may be changed without notice, and exclude applicab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rges and taxes. Call or write for current info: MILESTONE TECHNOLOGIES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140 S. Peoria St. Unit K-156, Aurora CO 80014-3155 USA (303) 752-3382 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OX 699, MT. WAVERLEY, VIC 3149 AUSTRALIA (03) 807-6767. CIS:75230,140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