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Like most of you, I have found Gary Prefontaine's Super.lib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pensable tool for developing applications.  Vieport(),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any of my applications with a consistant, easy wa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intenance.  It became apparent to me that Gary's foresight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support for field names, descriptions, and such provided a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or support of a data dictionary.  Although I haven't comple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ata dictionary, supporting file relationships and indexes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ogether a field dictionary, that can be called prior to calling view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y other of Super.lib functions that support these arrays)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s, descriptions, validation rul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my field dictionary supports more validations than wa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iewport, I have made some modifications to support these extras. 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ctionary is made by issuing the following command: dict_array(&lt;expC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expC&gt; = the name of the file you wish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name is found, the following arrays are initialized, and fi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NAME - contains the field names (may also contain expres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DESC - up to a 20 character description or title for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TYPE - field types: C, N, D, L,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LEN  - length of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DEC  - decimals (for numeric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PICT - picture formats.  example: (999)999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MSG  - up to a 60 character message for each field,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on the 23rd line when the cursor enters tha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DFLT - a default value (or expression) for each field, inser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ng a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WHEN - a udf for each field that will be called when the curso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eld during edit mode. (the udf should return a .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he user to edit the field, or .f. to skip ove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VAL  - a udf for each field that will be called upon leaving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ring edit mode.  (Gary already provides support for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port.  Refer to your Super.Lib documentation for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LOOK - array of lookup definitions. (as defined by Gary.  Again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our Super.Lib documentation for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REQD - a logical (.t. or .f.) for each field, which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or not a field may be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EDIT - a logical for each field, which determines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name cannot be located, the arrays field_name, field_d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_type, and field_len will be initialized and filled from the file &lt;exp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Additional fields in dictflds.dbf that are used inter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NAME - contains the dbf file name that each field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ORD - a number for each field which determines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field will be displayed in viewport (the decimal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at a field can be inserted without having to re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TAG - a logical that determines whether or not a field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ys during the call to dict_array().  (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fields defined in the dictionary that are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port(), or other functions that let you pass fiel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The following files have been included so you can see how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TEST.PRG   - sample program that demonstrates the use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conjunction with the modified viewport().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s the function dict_array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_VIEWPORT   - modified viewport metafunction. (se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hancement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FLDS.DBF - field dictionary. (populated with sample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FLD1.NTX - dictionary index file.  Key - FILE_NAME+STR(FIELD_ORD,5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.DBF    - sample file to demonstrate modified 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.DBT</w:t>
        <w:tab/>
        <w:t xml:space="preserve">  - names m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.NTX    - index file.  Key - SOC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DBF   - another sample file to demonstrate modified 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S.NTX   - index file.  Key - SOC_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PTEST.CLP   - cl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Sample compile &amp; link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per @v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inker fi vptest lib super,extend,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Enhanced viewport()   (Sorry Gary, hope you find some of these use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typical call to viewport()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_array('names')  &amp;&amp; initializes and loads arrays from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ort(.t.,m-&gt;field_name,m-&gt;field_desc,m-&gt;field_pict,m-&gt;field_msg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-&gt;field_dflt,m-&gt;field_when,m-&gt;field_val,m-&gt;field_look,"",m-&gt;field_edit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-&gt;field_reqd,.f.," Our Little Test Database ","SB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notice several additional parameters, some being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s described above, and two at the end.   The last two ar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tle to replace the standard viewport title, and the first le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s you do not want your users to have access to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BM" tells viewport not to allow access to the menu items "Search 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ild Query", and "Memo Edit".  Of course, like Gary's original, if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substituted for any array, viewport() will create a null arr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several cosmetic changes have been made to 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on-edit fields are displayed in the same color as descri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does not stop on them while in edit mode. 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skips to the next available editable field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headers in the dictionary, as shown in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"F2 for Lookup" message on the 24th line is only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okup has been defined for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 default message is displayed on line 23 if defined in "FIELD_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ctfld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f a query is activated using "Build Query" while in view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port enherits that query until the query is "Zapped". (a "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" message is displayed in the upper right hand corne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is activ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dditional validations and features such as "default valu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hen clauses" can be passed as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 The sample program "vptest.p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and run vptest to see some of the enhancements to 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ry adding another record with the social security number of "000-00-00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ry leaving the social security number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ry accessing the "Search File"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dit the current record to see the messages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See the results of responding "Y" to the married question as opposed to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Add a new record to see the defaults for city, state, zipcode, and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look in dictflds.dbf to see how the validation rules we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 What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I'm working on a header dictionary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s, set relationships, and control indexes.  I also pla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ggers" to viewport(), allowing udfs to be called whenever an add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 is performed, etc...   Please let me know if thes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any use to you, or if you have any ideas.  Once completed, I'l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ments on the Super.Lib BBS.  I can be contacted on the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(908)390-1672 ext 4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hanks to Gary Prefontaine for creating such a spectacular libr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nk R. Genu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nk R. Genus, Jr.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th River, NJ 08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/Fax (908)390-16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