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UAL CLIPPER FOR DOS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 from version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ome users, reported us that  sometimes a hole project or a 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ve been lost.  This is  something that never happened to 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tests we  have done.  In any  case,  we have chang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V.C.  stores the projects.  So,  now instead of sto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s in the same file, each project is stored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lies that you have to give the name of  this file to V.C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 create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this file is 64 Kb. We are sure 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have a project so big, but if this your cas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 the  resources  involved   in   your  project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Proje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Project I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are  an  V.C. ver 1.0  user,  you  have  a  program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_Prj.exe" that  changes  all  your projects to  the  new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, in other case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e  have  included  a  error  system manager.  This manag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save last changes in your project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reates a logging file, if you  have to  report u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u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We improved the DBF's creating interface ("Dbf Editor"), so now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lengths are controlled depending of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We have  notice that some  users try to  work in the  Dbf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("Dbf  Manager") having none dbf file in the projec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t has no sense, and it produces  a serious 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's  structure.  So now, you can't  work with  this 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ne dbf file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In the Dbfs Resources Editor ("Dbf Manager"), now you can mov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(SAY and GET) at the same time by pressing Left &amp;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at  the same time,  but care,  it have to be done exa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re is mistake in the Norton Guides.  Talking about  CUA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et is not complete.  Each one have one color more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or the Label HotKey (in case this object h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V.C., if you want to change the color for a CU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essary to include all the colors of the set relati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you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 these modifications will  be useful for  you and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easily.  On  the  other  hand,  we   are working har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V.C. Thank you very much to all of you for your intere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. All your suggestions will be very wel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Morero Peyro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