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DRIVE simply returns to dBASE, Clipper, FoxBASE+, or QS program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id drives on the system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=spac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valdrive         &amp;&amp; not in Clipper, or if OBJ was linked with Q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aldrive WITH m  &amp;&amp; CCALL if using OBJ with 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id drives on the system will be in m....i.e.,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 is not long enough for all the valid drives only as many as will f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VALDRIV.PRG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F 7/6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