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LIN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- program fragment to allow the use of the multiple choice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base IV in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fragment to add the above capacity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ase IV you can code a @Say get to cycle through a serie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hard coded before hand. The @M picture was develop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user simply presses the space bar to access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ce idea, however, the dbase templ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blank choice -- in other words to be able to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f none of the multiple choice selection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ipper UDF allows for a multiple choice cycle u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optionally for a blank to be inserted. Unless anyone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better method, the fields have been hardcoded in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rmal situation, this would not be a problem since th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only used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it helpful for field choices where there are between 2 and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ptions -- situations where a window is wasteful but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ily evid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elaborations would be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Fer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sburg, Va. 2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-898-15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Clipperin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